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Барсукова Марина Андреевна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учитель информатики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МБОУ СОШ №76 г.Ульяновск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Решение алгоритмических задач. Исполнение фрагмента программ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решение задач.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систем команд и конструкций алгоритмов-исполн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перационный стиль мышлени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знаний учащихся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памяти, в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рациональному способу построения алгорит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целеустремленной, конкурентоспособной личности уча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ему труду и труду окружающих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: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что называется интерпретацие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личие операторов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блок-схем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фрагмента алгоритма, написанного на языке Паскал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аботать с командным исполнителем программы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дидактическое обеспечен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проектор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ем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лан уро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Актуализация знаний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Закрепление изученно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Подведение итогов уро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по теме «Алгоритмизация и основы программирования в среде Турбо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онтальный опро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! Мы с вами уже начали изучать тему: «Алгоритмизация и основы программирования» и сейчас мы ее немного вспом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четкая, понятная исполнителю серия команд, позволяющая выполнить данную задач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алгоритм, действия которого выполняются строго по поряд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Линейный 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алгоритм, действия в котором выполняются в зависимости от выполнения или невыполнения некоторого услови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ветвляющийся алгоритм или ветвлени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алгоритм, действия которого выполняются несколько раз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Циклический алгоритм или цик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набор инструкций для компьютера, направленных на решение конкретной задач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омпьютерная программ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Как называется множество величин, объединенных совокупностью допустимых операци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Тип данны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7. Как называется предложение языка программирования, задающее полное описание некоторого действия, которое необходимо выполнить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ператор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8. Как мы можем запустить написанную нами программу в  среде ТР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(с помощью меню команды </w:t>
      </w:r>
      <w:r>
        <w:rPr>
          <w:sz w:val="28"/>
          <w:szCs w:val="28"/>
          <w:lang w:val="en-US"/>
        </w:rPr>
        <w:t>Ran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или комбинацией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. Назовите основные формы представления алгоритм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Словесная, табличная, графическая (блок-схема)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 Назовите свойства алгоритм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искретность (выполнение алгоритма разбивается на последовательность законченных действий-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етерминированность (способ решения задачи однозначно определен в виде последовательности 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нятность (алгоритм не должен содержать предписаний, смысл которых может восприниматься неоднозначн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езультативность  (при точном исполнении команд алгоритма процесс должен прекратиться за конечное число шагов, и при этом должен быть получен ответ на вопрос задачи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ость (алгоритм  правильно работает на некотором множестве исходных данных, которое называется областью применимости алгоритма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1. Из чего состоит алфавит языка ТП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буквы латинского алфавита, знаки цифры от 0 до 9, символ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2. Назовите основные элементы программирова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вод, данные, операции, вывод, условное выполнение, подпрограммы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олодцы! А сейчас давайте с вами посмотрим на таблицу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элементов блок-схемы алгоритма на языке Паскал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ша задача добавить пустые клетки таблицы нужные операторы, схемы или действия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GIN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C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t xml:space="preserve"> (X,Y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=4*T ;</w:t>
              <w:br/>
              <w:t>D:=A+B;</w:t>
              <w:br/>
              <w:t>I:=I+1;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теперь группа, которая первая правильно заполнила таблицу на карточке, заполнит ее на доске, а вы ребята проверите свои таблиц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из перечисленных далее описаний можно рассматривать как алгоритмы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безопасного перехода проезжей части улицы по нерегулируемому пешеходному пере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це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еревода десятичных чисел в другую систему счис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Пифаг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правописания сочетаний –жи- и –ши-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ешения головоломки «кубик Руби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алог товаров, имеющихся в продаже в магази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распаковке, установке, подключению и настройки телевиз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1, 3, 6, 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теперь откройте тетради, запишите число, классная работа и тему нашего уро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Решение алгоритмических задач.  Исполнение фрагмента программ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72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вайте с вами решим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Определить значение целочисленной переменной х после выполнения следующего фрагмента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:=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:=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 В блок-схеме присутствует цикл, т.е. одни и те же команды многократно повторяются. Для того, чтобы не ошибиться при выполнении блок-схемы, удобно составить таблицу, в которую заносятся заносятся значения переменных и результаты проверки условия на каждом шаге. Знак </w:t>
      </w:r>
      <w:r>
        <w:rPr>
          <w:sz w:val="28"/>
          <w:szCs w:val="28"/>
          <w:lang w:val="en-US"/>
        </w:rPr>
        <w:t xml:space="preserve">&lt;&gt; </w:t>
      </w:r>
      <w:r>
        <w:rPr>
          <w:sz w:val="28"/>
          <w:szCs w:val="28"/>
        </w:rPr>
        <w:t>- обозначает неравно.</w:t>
      </w:r>
    </w:p>
    <w:p>
      <w:pPr>
        <w:pStyle w:val="Normal"/>
        <w:spacing w:lineRule="auto" w:line="360"/>
        <w:jc w:val="both"/>
        <w:rPr/>
      </w:pPr>
      <w:r>
        <w:rPr/>
        <w:t>О. Каждое однократное выполнение тела цикла называется интерацие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20"/>
        <w:gridCol w:w="1374"/>
        <w:gridCol w:w="3129"/>
        <w:gridCol w:w="311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нтерации цик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 xml:space="preserve">&lt;&gt;75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75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нет (алгоритм завершен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переменная х после выполнения данного фрагмента программы приняла значен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подумайте, какому алгоритму соответствует данная блок-сх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блок-схема соответствует известному алгоритму Евклида нахождения НОД двух чисел. Поэтому ответ можно получить и без формального выполнения алгоритма, используя, например, такую цепочку умозаключений: «55 делится нацело на 5 (по признаку делимости на 5); 55=5*11; 75 нацело на 11 не делится, но тоже делится на 5, следовательно НОД чисел 55 и 75 равен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 внешнему виду блок-схемы нелегко понять, какой именно алгоритм она реализует, то для решения подобных задач следует пользоваться общим способом – пошаговым исполнением блок-схемы с заполнением табл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единяются в группы, и учитель раздает карточки с зада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40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pt;height:188.4pt" filled="f" o:ole="">
            <v:imagedata r:id="rId14" o:title=""/>
          </v:shape>
          <o:OLEObject Type="Embed" ProgID="" ShapeID="ole_rId13" DrawAspect="Content" ObjectID="_98796524" r:id="rId13"/>
        </w:objec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rPr>
          <w:sz w:val="28"/>
          <w:szCs w:val="28"/>
          <w:lang w:val="en-US"/>
        </w:rPr>
      </w:pPr>
      <w:bookmarkStart w:id="0" w:name="_1219741843"/>
      <w:bookmarkEnd w:id="0"/>
      <w:r>
        <w:rPr>
          <w:sz w:val="28"/>
          <w:szCs w:val="28"/>
        </w:rPr>
        <w:object w:dxaOrig="5490" w:dyaOrig="44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5.1pt;height:258.3pt" filled="f" o:ole="">
            <v:imagedata r:id="rId16" o:title=""/>
          </v:shape>
          <o:OLEObject Type="Embed" ProgID="" ShapeID="ole_rId15" DrawAspect="Content" ObjectID="_1958794300" r:id="rId15"/>
        </w:objec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рточка 3.</w:t>
      </w:r>
      <w:r>
        <w:rPr>
          <w:sz w:val="28"/>
          <w:szCs w:val="28"/>
        </w:rPr>
        <w:t xml:space="preserve"> Определить значение переменной В после выполнения следующего фрагмента алгоритм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35560</wp:posOffset>
                </wp:positionV>
                <wp:extent cx="2399030" cy="2887980"/>
                <wp:effectExtent l="444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887920"/>
                          <a:chOff x="0" y="0"/>
                          <a:chExt cx="2399040" cy="288792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204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672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9032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354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8586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0465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924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А+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53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66068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С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062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51360"/>
                            <a:ext cx="1332720" cy="490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&lt;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689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972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64276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6427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2028960"/>
                            <a:ext cx="39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028960"/>
                            <a:ext cx="666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.8pt;width:188.9pt;height:227.35pt" coordorigin="1079,56" coordsize="3778,4547">
                <v:line id="shape_0" from="2759,56" to="275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4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634" to="2759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82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214" to="275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140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704" to="275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09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А+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2478" to="2759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67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С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3058" to="2759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9;top:3444;width:2098;height:77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&lt;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831" to="1707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97" to="1080,3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898" to="275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3831" to="4439,4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3831" to="4436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8,4218" to="4436,4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4218" to="3809,4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8;top:3251;width:62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8;top:3251;width:104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2171700" cy="34290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А*2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171pt;height:270.05pt" coordorigin="360,540" coordsize="3420,5401">
                <v:oval id="shape_0" fillcolor="white" stroked="t" o:allowincell="f" style="position:absolute;left:1440;top:54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081" to="216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20" to="216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161" to="2160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881;width:143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41" to="359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143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7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4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В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780" to="72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А*2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1" to="72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1" to="71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360,4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2159,2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41" to="360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359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2880,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401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80;top:25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переменной А после выполнения следующего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5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сле выполнения следующего фрагмента алгорит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971800" cy="445770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457880"/>
                          <a:chOff x="0" y="0"/>
                          <a:chExt cx="2971800" cy="44578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&gt;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3716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т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95pt;width:233.95pt;height:350.95pt" coordorigin="1080,79" coordsize="4679,7019">
                <v:shape id="shape_0" fillcolor="white" stroked="t" o:allowincell="f" style="position:absolute;left:2160;top:7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99" to="2520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159;width:179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&gt;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99" to="161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9" to="395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9" to="3960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239;width:215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т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779" to="2879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779" to="2340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3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319" to="3960,4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19" to="39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59" to="5759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79" to="57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79" to="5759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699" to="1080,6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379" to="2879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379" to="2880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1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Давайте решим следующие примеры. Но сначала запишем, что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 xml:space="preserve"> – стандартная операция, вычисляющая остаток от деления нацело первого аргумента на второй, а </w:t>
      </w:r>
      <w:r>
        <w:rPr>
          <w:i/>
          <w:sz w:val="28"/>
          <w:szCs w:val="28"/>
          <w:lang w:val="en-US"/>
        </w:rPr>
        <w:t>div</w:t>
      </w:r>
      <w:r>
        <w:rPr>
          <w:i/>
          <w:sz w:val="28"/>
          <w:szCs w:val="28"/>
        </w:rPr>
        <w:t xml:space="preserve"> – стандартная операция, вычисляющая результат деления нацело первого аргумента на второй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7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ешение. Составим и заполним таблицу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20"/>
        <w:gridCol w:w="2637"/>
        <w:gridCol w:w="2637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после шаг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y mod 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х=2, у=5, </w:t>
      </w:r>
      <w:r>
        <w:rPr>
          <w:sz w:val="28"/>
          <w:szCs w:val="28"/>
          <w:lang w:val="en-US"/>
        </w:rPr>
        <w:t>t=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42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1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 div 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a*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:=b div 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468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00)*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00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3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16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+1;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37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5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0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7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 Молодцы! Вы все справились с заданием. Теперь давайте с вами вспомним как работает командный исполнитель и решим следующи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>.</w:t>
      </w:r>
      <w:r>
        <w:rPr>
          <w:rFonts w:cs="Tahoma" w:ascii="Tahoma" w:hAnsi="Tahoma"/>
          <w:color w:val="F8F8F8"/>
          <w:sz w:val="40"/>
          <w:szCs w:val="40"/>
        </w:rPr>
        <w:t xml:space="preserve"> </w:t>
      </w:r>
      <w:r>
        <w:rPr>
          <w:sz w:val="28"/>
          <w:szCs w:val="28"/>
        </w:rPr>
        <w:t xml:space="preserve">Что нарисует Улитка, выполнив следующую програм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  <w:br/>
        <w:t xml:space="preserve">переведи в точку (2,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-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2,0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23715" cy="32283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>. Цепочка из трех бусин формируется по следующе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ГБ  2)ВАГ  3)БГГ  4)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торого условия остаются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, АВ, 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, БВ, Б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, ВВ, В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шаге складываются цеп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В, АБГ, АВГ, А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А, ББВ, ББГ, БВА, БВГ, БГА, Б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А, ВБГ, ВВА, ВВГ, В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16 цепочек, из четырех предложенных подходит только 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класса и называет учащихся, отличивш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му: «Алгоритмизация и основы программирования в среде Турбо Паскаль», решить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 Черепашка перемещается на экране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ере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лое число, вызывающая передвижение черепашк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в направлении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число, вызывающая изменение направления движени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дусов по часовой стрелке.</w:t>
      </w:r>
    </w:p>
    <w:p>
      <w:pPr>
        <w:pStyle w:val="Normal"/>
        <w:jc w:val="both"/>
        <w:rPr/>
      </w:pPr>
      <w:r>
        <w:rPr>
          <w:sz w:val="28"/>
          <w:szCs w:val="28"/>
        </w:rPr>
        <w:t>Запись Повтори 4[Команда1 Команда2] означает, что последовательность команд в скобках повторится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е был дан для исполнения следующий алгоритм: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 4[Вперед 10 Направо 120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явится на экр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. Определите значение целочисленных переменны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 1819;</w:t>
        <w:br/>
        <w:t>b:= (a div 100)*10+9;</w:t>
        <w:br/>
        <w:t>a:= (10*b–a) mod 100;</w:t>
        <w:br/>
      </w:r>
    </w:p>
    <w:p>
      <w:pPr>
        <w:pStyle w:val="Normal"/>
        <w:rPr/>
      </w:pPr>
      <w:r>
        <w:rPr>
          <w:sz w:val="28"/>
          <w:szCs w:val="28"/>
        </w:rPr>
        <w:t xml:space="preserve">3.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</w:t>
      </w:r>
      <w:r>
        <w:rPr/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-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-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-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22:00Z</dcterms:created>
  <dc:creator>User</dc:creator>
  <dc:description/>
  <dc:language>en-US</dc:language>
  <cp:lastModifiedBy>Uzver</cp:lastModifiedBy>
  <dcterms:modified xsi:type="dcterms:W3CDTF">2012-11-05T12:22:00Z</dcterms:modified>
  <cp:revision>2</cp:revision>
  <dc:subject/>
  <dc:title>У</dc:title>
</cp:coreProperties>
</file>