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Конспект урока по истории России  в 7 классе по теме: «Власть и церковь. Церковный раскол»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left="3261" w:hanging="0"/>
        <w:rPr/>
      </w:pPr>
      <w:r>
        <w:rPr>
          <w:rStyle w:val="StrongEmphasis"/>
          <w:rFonts w:eastAsia="Arial Unicode MS" w:cs="Arial Unicode MS" w:ascii="Arial Unicode MS" w:hAnsi="Arial Unicode MS"/>
        </w:rPr>
        <w:t>Антоненкова Анжелика Викторовна</w:t>
      </w:r>
    </w:p>
    <w:p>
      <w:pPr>
        <w:pStyle w:val="Normal"/>
        <w:ind w:left="3261" w:hanging="0"/>
        <w:rPr/>
      </w:pPr>
      <w:r>
        <w:rPr>
          <w:rStyle w:val="StrongEmphasis"/>
          <w:rFonts w:eastAsia="Arial Unicode MS" w:cs="Arial Unicode MS" w:ascii="Arial Unicode MS" w:hAnsi="Arial Unicode MS"/>
        </w:rPr>
        <w:t>Учитель истории 1 категории</w:t>
      </w:r>
    </w:p>
    <w:p>
      <w:pPr>
        <w:pStyle w:val="Normal"/>
        <w:ind w:left="3261" w:hanging="0"/>
        <w:rPr/>
      </w:pPr>
      <w:r>
        <w:rPr>
          <w:rStyle w:val="StrongEmphasis"/>
          <w:rFonts w:eastAsia="Arial Unicode MS" w:cs="Arial Unicode MS" w:ascii="Arial Unicode MS" w:hAnsi="Arial Unicode MS"/>
        </w:rPr>
        <w:t>МОУ Будинской ООШ Тверской област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StrongEmphasis"/>
          <w:rFonts w:eastAsia="Arial Unicode MS" w:cs="Arial Unicode MS" w:ascii="Arial Unicode MS" w:hAnsi="Arial Unicode MS"/>
        </w:rPr>
        <w:t>Цель урока:</w:t>
      </w:r>
      <w:r>
        <w:rPr>
          <w:rStyle w:val="Appleconvertedspace"/>
          <w:rFonts w:eastAsia="Arial Unicode MS" w:cs="Arial Unicode MS" w:ascii="Arial Unicode MS" w:hAnsi="Arial Unicode MS"/>
        </w:rPr>
        <w:t> </w:t>
      </w:r>
      <w:r>
        <w:rPr>
          <w:rFonts w:eastAsia="Arial Unicode MS" w:cs="Arial Unicode MS" w:ascii="Arial Unicode MS" w:hAnsi="Arial Unicode MS"/>
        </w:rPr>
        <w:t>сформировать у учащихся представление о роли Православной церкви в жизни Российского государства в XVII 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осветить проблемы в отношениях между государством и церковью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выяснить причины и после6дствия церковного раскола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Оборудование: </w:t>
      </w:r>
      <w:r>
        <w:rPr>
          <w:rFonts w:eastAsia="Arial Unicode MS" w:cs="Arial Unicode MS" w:ascii="Arial Unicode MS" w:hAnsi="Arial Unicode MS"/>
        </w:rPr>
        <w:t>компьютер, презентация, мультимедийный экран, карточки для проверки домашнего задан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</w:rPr>
        <w:t>Основные понятия:</w:t>
      </w:r>
      <w:r>
        <w:rPr>
          <w:rStyle w:val="Appleconvertedspace"/>
          <w:rFonts w:eastAsia="Arial Unicode MS" w:cs="Arial Unicode MS" w:ascii="Arial Unicode MS" w:hAnsi="Arial Unicode MS"/>
        </w:rPr>
        <w:t> </w:t>
      </w:r>
      <w:r>
        <w:rPr>
          <w:rFonts w:eastAsia="Arial Unicode MS" w:cs="Arial Unicode MS" w:ascii="Arial Unicode MS" w:hAnsi="Arial Unicode MS"/>
        </w:rPr>
        <w:t>церковь, патриарх, старообрядчество, раскол, протопоп.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Ход урока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1. Орг. начало урока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2. Проверка домашнего задания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Заполните пропуски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Вариант 1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1. Первым русским царём новой династии стал 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2. Большое влияние на решения молодого царя оказывала его мать 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3. Новый царь любил _____________________ и тратил большие деньги на их приобретение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4 .В народе нового царя прозвали 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5. То второго брака с Натальей Нарышкиной у молодого царя  родился сын 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6. Постепенно свою роль начинает утрачивать 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7. Увеличение территорий страны привело  к увеличению числа 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8. Во главе главных административных единиц царь ставил 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ab/>
        <w:tab/>
        <w:tab/>
      </w:r>
      <w:r>
        <w:rPr>
          <w:rStyle w:val="StrongEmphasis"/>
          <w:rFonts w:eastAsia="Arial Unicode MS" w:cs="Arial Unicode MS" w:ascii="Arial Unicode MS" w:hAnsi="Arial Unicode MS"/>
          <w:bCs w:val="false"/>
        </w:rPr>
        <w:t xml:space="preserve">Вариант 2. 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1. К началу правления Михаила Фёдоровича ему исполнилось ______________ лет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2. Вступая на престол, новый царь обещал не  править без бояр и  _____________________________________________________________________________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3. После смерти Михаила Романова новым царём стал его сын 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4. ОТ первого брака с Марией Милославской у Алексея родилось 13 детей, в том числе сыновья __________________ и __________________, и дочь 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5. Последний Земский собор был созван в ______________ году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6. Впоследствии из Боярской думы выделилась «_________________________» дума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 xml:space="preserve">7. в </w:t>
      </w:r>
      <w:r>
        <w:rPr>
          <w:rStyle w:val="StrongEmphasis"/>
          <w:rFonts w:eastAsia="Arial Unicode MS" w:cs="Arial Unicode MS" w:ascii="Arial Unicode MS" w:hAnsi="Arial Unicode MS"/>
          <w:b w:val="false"/>
          <w:bCs w:val="false"/>
          <w:lang w:val="en-US"/>
        </w:rPr>
        <w:t>XVII</w:t>
      </w: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 xml:space="preserve"> веке главными административными единицами оставались ______________________, которые делились на более мелкие звенья _________________ и _____________________________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8. В 1649 г. был создан новый свод законов, который назывался _____________________________________________________________________________.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bCs w:val="false"/>
              </w:rPr>
              <w:t>Вариант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bCs w:val="false"/>
              </w:rPr>
              <w:t>Вариант 2</w:t>
            </w:r>
          </w:p>
        </w:tc>
      </w:tr>
    </w:tbl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Ключи: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Cs w:val="false"/>
        </w:rPr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7"/>
        <w:gridCol w:w="543"/>
        <w:gridCol w:w="4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ихаил Фёдорович Ром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ф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Земского со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Цве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екс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шайши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ёдор и Иван, Соф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ёт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5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оярская ду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лижня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каз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езды, станы и вол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оево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оборным уложением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>- В истории нашей страны много периодов, которые являются очень поучительными. Одним из таких периодов стало время раскола. Слово «раскол»  на долгие столетия сохранил ужас в сердцах людей и оставил свой след на судьбах многих семей. Наша задача сегодня – разобраться с этим явлением в жизни страны, извлечь уроки из случившегося, чтобы не допустить повторения этих страшных событий. В ходе урока мы заполним таблицу: «Основные изменения, произошедшие в церковных обрядах и богослужении». Была ли реформа церкви оправдана в глазах народа? Была она нужна стране или отдельным личностям?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Style w:val="StrongEmphasis"/>
          <w:rFonts w:eastAsia="Arial Unicode MS" w:cs="Arial Unicode MS" w:ascii="Arial Unicode MS" w:hAnsi="Arial Unicode MS"/>
        </w:rPr>
        <w:t>План урока: ( сл. 2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1.Церковь после Смуты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2.Патриарх Филарет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3.Реформа патриарха Никон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4. Усиление разногласий между церковной и светской властью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5. Церковный собор 1666-1667 гг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6.Протопоп Авваку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1) беседа и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Церковь после Смуты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Давайте вспомним, какую роль играет церковь в жизни человека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аким было положение церкви в годы Смуты? ( тяжёлым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акой путь для себя выбрали священнослужители в годы правления Лжедмитрия? (Часть священнослужителей во главе с патриархом Игнатием поддержала Лжедмитрия 1, а сам патриарх короновал его на царство. Однако большинство священнослужителей показали образцы высокого служения Отечеству и Русской православной церкви.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Как вели себя в Москве поляки? ( разрушали, грабили, сжигали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Смута  стала суровым испытанием и для церкви.</w:t>
        <w:tab/>
        <w:t>Находившиеся в Москве в годы Смуты поляки не только разграбили церковную утварь и осквернили мощи святых, но и уничтожили при отступлении почти все 450 московских церквей. Массовым явлением были убийства служителей церкви, взятие их в заложники. В числе пленных оказался и фактический глава Русской православной церкви митрополит Филарет. Но все это не сломило, а наоборот, укрепило духовные силы верующих в священнослужителе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атриарх Филарет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- ( сл. 3) </w:t>
      </w:r>
      <w:r>
        <w:rPr>
          <w:rFonts w:eastAsia="Arial Unicode MS" w:cs="Arial Unicode MS" w:ascii="Arial Unicode MS" w:hAnsi="Arial Unicode MS"/>
        </w:rPr>
        <w:t xml:space="preserve">После 8-ми летнего пребывания в польском плену отец царя Михаила митрополит Филарет в 1619 году возвратился в Москву. Участники церковного Собора избрали его новым патриархом Московским и всея Руси. При нем роль и значение церкви в жизни государства значительно возросл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Почему?</w:t>
      </w:r>
      <w:r>
        <w:rPr>
          <w:rFonts w:eastAsia="Arial Unicode MS" w:cs="Arial Unicode MS" w:ascii="Arial Unicode MS" w:hAnsi="Arial Unicode MS"/>
          <w:u w:val="single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 Он был, по существу, вторым царем: все доклады о государственных делах царь и патриарх заслушивали совместно, а решения Михаил никогда не принимал без согласия отца. Бывало и такое, что по чисто государственным вопросам распоряжения отдавал один патриарх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Главное, что удалось добиться Филарету, - укрепить авторитет и власть царя Михаила Федоровича. Однако многие вопросы церковного характера так и не были решены при нем. Среди них главным был вопрос обновления церковных книг и обрядо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3. Реформа патриарха Никон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4) </w:t>
      </w:r>
      <w:r>
        <w:rPr>
          <w:rFonts w:eastAsia="Arial Unicode MS" w:cs="Arial Unicode MS" w:ascii="Arial Unicode MS" w:hAnsi="Arial Unicode MS"/>
        </w:rPr>
        <w:t xml:space="preserve">В середине 17 века стало ясно, что в русских церковных книгах, переписывающихся от руки из века в век, имеется много описок и искажений текста в сравнении с оригиналом. Немало сомнений вызывали обычаи многоголосия во время церковной службы, когда все молились используя разные молитвы, крещения пальцам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5)</w:t>
      </w:r>
      <w:r>
        <w:rPr>
          <w:rFonts w:eastAsia="Arial Unicode MS" w:cs="Arial Unicode MS" w:ascii="Arial Unicode MS" w:hAnsi="Arial Unicode MS"/>
        </w:rPr>
        <w:t xml:space="preserve"> По отношению к этому вопросу мнения верующих разделилис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>1) Одни предлагали исправить церковные книги и обряды, вернувшись к древнерусским обряда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>2) Другие считали, что следует обратиться не к книгам столетней давности, а к самим греческим источникам, с которых они в свое время переписывались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6)  </w:t>
      </w:r>
      <w:r>
        <w:rPr>
          <w:rFonts w:eastAsia="Arial Unicode MS" w:cs="Arial Unicode MS" w:ascii="Arial Unicode MS" w:hAnsi="Arial Unicode MS"/>
        </w:rPr>
        <w:t xml:space="preserve">Новым главой Русской православной церкви был избран </w:t>
      </w:r>
      <w:r>
        <w:rPr>
          <w:rFonts w:eastAsia="Arial Unicode MS" w:cs="Arial Unicode MS" w:ascii="Arial Unicode MS" w:hAnsi="Arial Unicode MS"/>
          <w:b/>
        </w:rPr>
        <w:t>Никон</w:t>
      </w:r>
      <w:r>
        <w:rPr>
          <w:rFonts w:eastAsia="Arial Unicode MS" w:cs="Arial Unicode MS" w:ascii="Arial Unicode MS" w:hAnsi="Arial Unicode MS"/>
        </w:rPr>
        <w:t xml:space="preserve"> – митрополит новгородский. Ему и было поручено провести церковную реформ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2) работа по учебнику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Давайте познакомимся с биографией патриарха Никона. стр.57-58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7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1653-1655 годах началось осуществление церковной реформы. Было введено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рещение тремя пальцами;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ясные поклоны вместо земных;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справлены по греческим образцам иконы и церковные книг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ак вы думаете, как восприняло население эти нововведения?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Эти изменения вызвали </w:t>
      </w:r>
      <w:r>
        <w:rPr>
          <w:rFonts w:eastAsia="Arial Unicode MS" w:cs="Arial Unicode MS" w:ascii="Arial Unicode MS" w:hAnsi="Arial Unicode MS"/>
          <w:b/>
          <w:u w:val="single"/>
        </w:rPr>
        <w:t>протест</w:t>
      </w:r>
      <w:r>
        <w:rPr>
          <w:rFonts w:eastAsia="Arial Unicode MS" w:cs="Arial Unicode MS" w:ascii="Arial Unicode MS" w:hAnsi="Arial Unicode MS"/>
        </w:rPr>
        <w:t xml:space="preserve"> широких слоев населения. К тому же начавшаяся война с Речью Посполитой  связанные с ней жертвы и утраты простые люди расценивали как Божью кару за нарушение церковных традиций. Созванный в 1654 году церковный Собор одобрил реформу, но предложил привести действующие обряды в соответствии не только с греческой, но и с русской традицие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</w:rPr>
        <w:t>4. Усиление разногласий между церковной и светской властью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 xml:space="preserve">( сл. 8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ый патриарх был человеком своенравным, волевым и даже фанатичным. Получив необъятную власть над верующими, он вскоре выступил с идеей первенства церковной власти над царской и предложил Алексею Михайловичу разделить с ним власть по примеру царя Михаила Федоровича и патриарха Филарет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ак вы думаете отреагировал Михаил Фёдорович на такое предложение?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Это заявления и нравоучения патриарха царь не пожелал долго терпеть. Он перестал ходить на патриаршие богослужения в Успенском соборе, приглашать Никона на государственные приемы. Это было серьезным ударом по самолюбию патриарха. Во время одной из проповедей в Успенском соборе он заявил о сложении патриарших обязанностей и удалился в Воскресенский монастырь. Там Никон стал ждать, что царь раскается и будет просить его вернуться в Москву. Однако Алексей Михайлович поступил совсем иначе. Он стал готовить церковный суд над Никоном, для чего пригласил в Москву православных патриархов из других стран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тр. 59 – « Церковный собор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Давайте прочитаем о том, как состоялся Церковный суд над Никоно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5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>6. Протопоп Авваку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Выдающимся руководителем старообрядцев выступал протопоп Аввакум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Давайте запишем определе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9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 w:cs="Arial Unicode MS" w:ascii="Arial Unicode MS" w:hAnsi="Arial Unicode MS"/>
          <w:b/>
          <w:u w:val="single"/>
        </w:rPr>
        <w:t>Протопоп</w:t>
      </w:r>
      <w:r>
        <w:rPr>
          <w:rFonts w:eastAsia="Arial Unicode MS" w:cs="Arial Unicode MS" w:ascii="Arial Unicode MS" w:hAnsi="Arial Unicode MS"/>
        </w:rPr>
        <w:t xml:space="preserve"> – обиходное название старшего православного священник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 xml:space="preserve">( сл. 10)  </w:t>
      </w:r>
      <w:r>
        <w:rPr>
          <w:rFonts w:eastAsia="Arial Unicode MS" w:cs="Arial Unicode MS" w:ascii="Arial Unicode MS" w:hAnsi="Arial Unicode MS"/>
        </w:rPr>
        <w:t>С юных лет посвятив себя церкви, он был активным сторонником и праведником благочестивого образа жизни. Реформы Никона он воспринял резко отрицательно. За свои взгляды он был лишен места в московском Казанском соборе, а затем арестован и заключен в монастырь. Позже Аввакум был сослан с семьей в Сибирь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  <w:u w:val="single"/>
        </w:rPr>
        <w:t xml:space="preserve">( сл. 11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Куда бы ни бросала его судьба, Аввакум вел активную пропаганду старообрядческих идей и принципов. В 1664 году он  вернулся в Москву, где царь и другие знакомые тщетно убеждали его смириться с церковной реформой. За свой отказ на церковном Соборе 1666-1667 годов Аввакум был предан церковному проклятию и расстрижен из священников, а затем вновь заключен в темницу. За свою непокорность и непримиримость Аввакум был приговорен церковным Собором 1681-1682 годов к Казни. 11 апреля 1862 года «неистовый протопоп» и его сподвижники были заживо сожжены.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i/>
        </w:rPr>
        <w:t xml:space="preserve">- </w:t>
      </w:r>
      <w:r>
        <w:rPr>
          <w:rFonts w:eastAsia="Arial Unicode MS" w:cs="Arial Unicode MS" w:ascii="Arial Unicode MS" w:hAnsi="Arial Unicode MS"/>
        </w:rPr>
        <w:t xml:space="preserve"> Таким образом, церковь, укрепившая свои позиции после Смуты, пыталась занять господствующее положение в политической системе страны. Однако в условиях усиления самодержавия это привело к конфликту власти и церкви. Поражение церкви в этом столкновении подготовило почву для превращения ее в придаток государственной власт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5. Подведение итога урок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опросы на стр. 60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араграф 7, вопросы, записи, повторить термины, рабочая тетрад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17:00Z</dcterms:created>
  <dc:creator>user</dc:creator>
  <dc:description/>
  <cp:keywords/>
  <dc:language>en-US</dc:language>
  <cp:lastModifiedBy>Metod-kopilka.ru</cp:lastModifiedBy>
  <cp:lastPrinted>2013-08-19T14:31:00Z</cp:lastPrinted>
  <dcterms:modified xsi:type="dcterms:W3CDTF">2013-08-25T17:49:00Z</dcterms:modified>
  <cp:revision>8</cp:revision>
  <dc:subject/>
  <dc:title/>
</cp:coreProperties>
</file>