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ьникова Юлия Борис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ерхний – Уфалей, МБОУ « СОШ №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ВОСПИТАТЕЛЬНО-ОБРАЗОВАТЕЛЬНОЙ РАБОТЫ ( подготовительная групп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>: «</w:t>
      </w:r>
      <w:r>
        <w:rPr>
          <w:b/>
          <w:sz w:val="32"/>
          <w:szCs w:val="32"/>
        </w:rPr>
        <w:t>Краски осени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едставлений детей об осени, последовательности осенних месяцев (значение листопада для жизни растений зимой, влияние сезонных изменений на жизнь растений, животных, человека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знаний правил безопасного, экологически грамотного поведения в природ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представлений об отображении осени в произведениях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48"/>
        <w:gridCol w:w="1620"/>
        <w:gridCol w:w="4862"/>
        <w:gridCol w:w="180"/>
        <w:gridCol w:w="1798"/>
        <w:gridCol w:w="56"/>
        <w:gridCol w:w="2283"/>
        <w:gridCol w:w="2883"/>
        <w:gridCol w:w="734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9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р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едельник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твор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. гимнастика.( комплекс №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картинки об осени учить видеть красоту данного времени г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об утренней погод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календаря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итуативных разговоров о том, как готовятся к зиме животные и раст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ля пения - </w:t>
            </w:r>
            <w:r>
              <w:rPr>
                <w:bCs/>
                <w:iCs/>
                <w:sz w:val="20"/>
                <w:szCs w:val="20"/>
              </w:rPr>
              <w:t>«Осень» муз. А.Арутюнова, сл.Четвернина.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знакомые стихи об осен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с детьм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уда идём мы по утрам?»  - напомнить детям про режим детского сад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книги создать уголок осеннего леса: альбомы, иллюстрации с изображением даров леса, муляжи, красивые листья и цветы. Дид. и. «Что изменилось?» - развитие пространственного воображения и внимания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улять по городу, парку, отмечая признаки осен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ерспективный план сентябрь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(обучение грамоте)</w:t>
            </w:r>
          </w:p>
        </w:tc>
        <w:tc>
          <w:tcPr>
            <w:tcW w:w="1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звука « Г»  сопоставление звуков «г» и «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ения звука « Г», учить детей сравнивать слова в парах, читать слова по слоговой таблице и по карточкам из игры Воскобовича « Складуш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-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сенними изменениями в природе и жизни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Перемени предм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ройди лабиринт». Цель: развитие моторных навыков.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одной ножки вдоль дорожки»- равновес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нить с детьми, что нам осень подарил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подвижных игр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сном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любимой сказки по выбору детей – учить отвечать на вопросы оценивать поступки героев.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 творчество Музыка Позн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-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0" w:after="10"/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пением песни «Улыбка». Цель: учить детей инсценировать песн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нижки для малышей «Осень в гости к нам пришл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делок из природного материал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викторины «Что я знаю про осе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 и «Когда это бывает?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время года осень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о том, как можно помочь природе приготовиться к встрече зимы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природного уголка дети рассматривают на картинке любимые деревья, запоминают характерные детали, чтобы потом нарисовать его, рассказать про нег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</w:t>
            </w:r>
          </w:p>
        </w:tc>
        <w:tc>
          <w:tcPr>
            <w:tcW w:w="1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игра городок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tbl>
      <w:tblPr>
        <w:tblW w:w="15923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1"/>
        <w:gridCol w:w="1980"/>
        <w:gridCol w:w="4500"/>
        <w:gridCol w:w="1620"/>
        <w:gridCol w:w="540"/>
        <w:gridCol w:w="1800"/>
        <w:gridCol w:w="3240"/>
        <w:gridCol w:w="90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ро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рни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твор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 (октябрь комплекс№1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-сотворчество: изготовление поделок на тему «Красавица осень». Цель: развитие творческих способносте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. и . «Когда ты это делаешь?» - закрепить части суток с  Кирил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послови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Почему деревья осенью раздеваются?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: настольно-печатная игра «Фея цветов». Цель: развитие цветовос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3"/>
              </w:numPr>
              <w:ind w:left="0" w:right="113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семейной фотовыставке «Осень в нашем городе»</w:t>
            </w:r>
          </w:p>
        </w:tc>
      </w:tr>
      <w:tr>
        <w:trPr>
          <w:trHeight w:val="7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 .твор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пликация)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аппликация «Краски осен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навыки использования природного материала для изготовления коллективной работы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едическое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логопе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-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небом. Цель: предложить детям найти первые признаки осен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гра по выбору детей. Цель: учить детей договариваться и делать выб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Собери урожа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. по уборке листьев с площадки. Цель: развитие трудолюб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с детьми, как дружно играть не ссорить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иментирования с песком. Цель: предложить детям сравнить песочек рядом с песочницей и в ней, найти отлич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п сном</w:t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Чтение русской народной сказки «Ва</w:t>
            </w:r>
            <w:r>
              <w:rPr>
                <w:sz w:val="20"/>
                <w:szCs w:val="20"/>
              </w:rPr>
              <w:t>силиса Прекрасная»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витие кругозора)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Кто как к зиме готовитс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точнить представления о том, как растения и животные готовятся к зиме (изменение окраски, заготовка припасов на зиму, облетание листьев и др.). 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культ, 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-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Коммуни-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доровительная гимнастика после сна. Закаливание.. Рассмотреть картину И. И. Левитана «Золотая осен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 стихотворения  об осени – учить эмоционально воспринимать стих. , развивать образность речи, воображе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оворить чистоговор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 –са – 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– су - с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но-игровых ситуаций «Красивое – не всегда хорошее». Цель: Предложить детям обсудить, так ли э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у Е.Левитана «Золотая осен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 из серии «Что перепутал художник?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тольно-печатные игры по сезонам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.</w:t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дождём. Подв.игра: «Солнышко и дожд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в природ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48"/>
        <w:gridCol w:w="1620"/>
        <w:gridCol w:w="5042"/>
        <w:gridCol w:w="1798"/>
        <w:gridCol w:w="56"/>
        <w:gridCol w:w="2283"/>
        <w:gridCol w:w="2883"/>
        <w:gridCol w:w="734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9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действие с р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р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твор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 (октябрь комплекс№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казывание по моделям «Правила поведения в осеннем лес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ситуации «Что в природе изменилось»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ывание и составление загадок об осен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ое упражнение «Вкусное варенье». Цель: развитие артикуляционного аппарата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: «Что мы видели по дороге в детский сад?» - развивать внимание, память , любознательно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дели безопасного обращения с инвентарем (граблями, лопатой, носилками)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ние рассказов «Необыкновенное осеннее приключение»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ерспективный план сентябрь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. 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</w:tc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находить признак отличия одной группы предметов от другой. Закрепить знания о знаках +; -; =. Продолжить учить составлять задачи, выделять в задаче условие, вопрос, ответ.  Способствовать умению ориентироваться на листе бумаги.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л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-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-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етро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е игры «Догонялки с мячом»,  катание на самокате. Цель: развивать ловкость, умение играть в подвижные игры с мячом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деятельность (коллективная) по наведению порядка на клумбах.. Цель: обсудить с детьми, для чего необходима эта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рокати обруч» - катание обруча друг к другу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«Почему природа должна быть чистой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ие игры «Узнай по контуру», «Наложенные контуры». Цель: развитие умения зрительно анализировать контур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сном</w:t>
            </w:r>
          </w:p>
        </w:tc>
        <w:tc>
          <w:tcPr>
            <w:tcW w:w="1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. Бальмонт «Осень»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 творчество Музыка Позн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-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0" w:after="10"/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в об осе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букетов из осенних листь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семейной выставки «Осенняя фантаз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ы о правилах поведения в осеннем ле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ашу и Таню пользоваться обобщающими словами ( предложение с обобщающим словом).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седовать с детьми про деревья растущие в лесу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у осенних букетов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трибуты для сюжетно-ролевой игры «Путешествие в осенний лес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ь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и на осеннюю темати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детских рассказов об осени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</w:t>
            </w:r>
          </w:p>
        </w:tc>
        <w:tc>
          <w:tcPr>
            <w:tcW w:w="1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листопадом Подв. и. :  «Жуки»   Труд: чистка кормушки, кормле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tbl>
      <w:tblPr>
        <w:tblW w:w="1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1"/>
        <w:gridCol w:w="1440"/>
        <w:gridCol w:w="3985"/>
        <w:gridCol w:w="180"/>
        <w:gridCol w:w="1800"/>
        <w:gridCol w:w="3588"/>
        <w:gridCol w:w="3060"/>
        <w:gridCol w:w="7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9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одит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тверг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твор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. ( комплекс №1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ллюстраций на тему «Осень в гости к нам пришл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ксические упражнения на образование уменьшительно-ласкательных форм существительных (листочки, тучк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ниг и иллюстраций по теме «Осень»; Рисование «Листья желтые кружатс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детей в правильном пользовании ки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ы с волшебным кубиком «Приставочные глаголы» с  Никито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оворы «Чем опасна холодная пог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аблоны для самостоятельного рисования (раскрашивание) листьев, деревьев, дожд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е листья, палочки для игр «С листочками» (муз.А.Гречанинова), «С палочками» («дождик капает»).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ть ребенка к посильному участию в труде взрослых на огороде, в саду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аботика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литер.</w:t>
            </w:r>
          </w:p>
        </w:tc>
        <w:tc>
          <w:tcPr>
            <w:tcW w:w="1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ы И.Горлова «Осен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составления сюжетного рассказа по картине.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п-ческое</w:t>
            </w:r>
          </w:p>
        </w:tc>
        <w:tc>
          <w:tcPr>
            <w:tcW w:w="1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логопеда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-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,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муравьями. Цель: развивать представления детей о жизнедеятельности насекомы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Матвеем, Лиз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 «Пройди лабиринт». Цель: развитие моторных навык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ая ситуация «Зачем нужен зонтик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тизировать знания детей об осенних изменениях в погоде. Закрепить названия осенней одежды. Познакомить с назначением з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ной материал для уборки територри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п с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. Сладков «Почему ноябрь пегий», И. Соколов- Микитов «Листопадничек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с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ивающие процед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я с использованием трафаретов листье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. с/р игры «Прогулки в осеннем  парк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ы «Осень золотая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матривание моделей правильной последовательности при одевании  на прогул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учивание потешек, приговорок по тем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гра «Насос». Цель: развитие координации, равновесия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Осень наступи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одить сравнение погоды, листьев по форме, размеру, окрасу, особенностям времени года. Закреплять знание признаков осе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ски, трафареты листь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у семейных фотографий «Я люблю осень»; осени лист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тинки с изображением осенней одежды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ра «Найди  свое дерево» группировать листья по цвету, размеру, форме. «Подбери листья по величине», «Третий лишний» и др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56"/>
        <w:gridCol w:w="1440"/>
        <w:gridCol w:w="3420"/>
        <w:gridCol w:w="1929"/>
        <w:gridCol w:w="2571"/>
        <w:gridCol w:w="3600"/>
        <w:gridCol w:w="11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с родител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ова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ят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позн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. ( комплекс№2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трафаретами, раскрас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гербария из листье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чивание стихотворения М.Садовского «Что умеет осень»;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заданию логопед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Почему нельзя жечь сухие листь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едставления о правилах поведения в осеннем лес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ии листьев и семя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семейных работ «Золотая осен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«Осень глазами русских художников»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тека на тему «Осень»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ь участие в семейной фотовыставке «Осень в нашем город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тв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струирование)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ллективного макета «Осенний лес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кать детей к подготовке природного материала, созданию замысла, обсуждению содержания макета, распределению обязанностей для участия в коллектив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Мы веселые турист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авил экологически грамотного, безопасного поведения в осеннем лесу. Знакомство с «полезными» советами для туриста (как не заблудиться, как развести костер и др.)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культу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-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-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( на воздух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явлениями погоды (дождик, луж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«Листопад», «Раз, два, три к дереву беги» труд на участке (уборка на участке, правила обращения с инвентарем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анилам,  Иль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мнастика «Любопытная Варвара». Цель: снятие напряжения с мышц шеи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разговор «Листопад, листопад, листья падают, кружа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листопадом. Упражнять в формировании листьев по величине, цвету, форме и их обозначении в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ы, метла,с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п сном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рассказа К.Ушинского «Четыре желания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-к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х/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сна. Закали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учивание А.С.Пушкин «Уж небо осенью дышало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лушания – </w:t>
            </w:r>
            <w:r>
              <w:rPr>
                <w:bCs/>
                <w:iCs/>
                <w:sz w:val="20"/>
                <w:szCs w:val="20"/>
              </w:rPr>
              <w:t xml:space="preserve"> «Осенняя песня» из цикла «Времена года» П.Чайк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дактических игр «Разложи по порядку», «Какое время года», «Назови действ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стей, Пашей, Ренатой    Работа в библиотеке по подклеиванию порванных книг Цель: воспитывать у детей бережное отношение к книга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проблемные ситуации с целью формирования элементарных навыков закаливания «Полоскание рта прохладной водой после приема пищ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«Осенняя песня» из цикла «Времена года» П.Чайк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 Пушк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арии листьев и семя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тавка семейных работ «Золотая осень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«Осень глазами русских художник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удиотека на тему «Осень»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облаками  Подв. игра: « Большо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уборка опавших листьев на участке  Игры с выносным материлом.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05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character" w:styleId="Text">
    <w:name w:val="text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-360" w:firstLine="540"/>
    </w:pPr>
    <w:rPr>
      <w:sz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4:00Z</dcterms:created>
  <dc:creator>Теремок</dc:creator>
  <dc:description/>
  <cp:keywords/>
  <dc:language>en-US</dc:language>
  <cp:lastModifiedBy>Теремок</cp:lastModifiedBy>
  <cp:lastPrinted>2013-11-08T09:52:00Z</cp:lastPrinted>
  <dcterms:modified xsi:type="dcterms:W3CDTF">2013-11-13T04:42:00Z</dcterms:modified>
  <cp:revision>3</cp:revision>
  <dc:subject/>
  <dc:title>ПЛАНИРОВАНИЕ ВОСПИТАТЕЛЬНО-ОБРАЗОВАТЕЛЬНОЙ РАБОТЫ</dc:title>
</cp:coreProperties>
</file>