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езентацию можно использовать на уроках истории в 11 классе по обобщению темы» СССР в годы «Коллективного руководства»  (учебник: Н.В.Загладин, С.И. Козленко История России ХХ - начало XXI века).  Необходимо аккуратно подходить к критике правящего курса партии и правительства, не задевая патриотических чувств школьников. Перед работой с презентацией, необходимо напомнить об анекдоте, как современном проявлении народной культуры. Временем массового распространения анекдота следует считать установление тоталитарного режима в Советском Союзе, послужившего сильнейшим стимулом, толчком для развития этого уникального явления. Во время существования тоталитарного режима в СССР анекдот был своего рода клапаном, который позволял хотя бы частично ослабить идеологический пресс, давал выход стихийному протесту народа. В определенном смысле анекдот  компенсировал отсутствие возможных свобод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Можно использовать презентацию для подготовки к ЕГЭ, для закрепления терминов, наглядность презентации активизирует внимание детей, повышает мотивацию к изучению истории своего Отечества, характеризуя положительные и отрицательные стороны жизни соотечественников в советский период. Приятного просмотра! Рада буду, если моя работа пригодится кому-либо для работ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3T16:44:00Z</dcterms:created>
  <dc:creator>User</dc:creator>
  <dc:description/>
  <cp:keywords/>
  <dc:language>en-US</dc:language>
  <cp:lastModifiedBy>Ёля</cp:lastModifiedBy>
  <dcterms:modified xsi:type="dcterms:W3CDTF">2014-01-19T06:42:00Z</dcterms:modified>
  <cp:revision>4</cp:revision>
  <dc:subject/>
  <dc:title/>
</cp:coreProperties>
</file>