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МУНИЦИПАЛЬНОЕ  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«ДЕТСКО-ЮНОШЕСКИЙ ЦЕНТР»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Рассмотрено</w:t>
        <w:tab/>
        <w:tab/>
        <w:tab/>
        <w:tab/>
        <w:tab/>
        <w:tab/>
        <w:t>Утверждаю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на научно-методическом совете</w:t>
        <w:tab/>
        <w:tab/>
        <w:tab/>
        <w:t>Директор МОУ ДОД ДЮЦ</w:t>
      </w:r>
    </w:p>
    <w:p>
      <w:pPr>
        <w:pStyle w:val="Normal"/>
        <w:spacing w:lineRule="auto" w:line="360"/>
        <w:rPr/>
      </w:pPr>
      <w:r>
        <w:rPr>
          <w:rFonts w:cs="Time Roman" w:ascii="Time Roman" w:hAnsi="Time Roman"/>
          <w:sz w:val="28"/>
          <w:szCs w:val="28"/>
        </w:rPr>
        <w:t xml:space="preserve">Протокол </w:t>
      </w:r>
      <w:r>
        <w:rPr>
          <w:rFonts w:cs="Calibri" w:ascii="Calibri" w:hAnsi="Calibri"/>
          <w:sz w:val="28"/>
          <w:szCs w:val="28"/>
        </w:rPr>
        <w:t>№</w:t>
      </w:r>
      <w:r>
        <w:rPr>
          <w:rFonts w:cs="Time Roman" w:ascii="Time Roman" w:hAnsi="Time Roman"/>
          <w:sz w:val="28"/>
          <w:szCs w:val="28"/>
        </w:rPr>
        <w:t xml:space="preserve"> ___ от «___»_________ г.</w:t>
        <w:tab/>
        <w:tab/>
        <w:t>____________ Г.А. Агапитова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 xml:space="preserve">Дополнительная образовательная программа 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                                </w:t>
      </w:r>
      <w:r>
        <w:rPr>
          <w:rFonts w:cs="Time Roman" w:ascii="Time Roman" w:hAnsi="Time Roman"/>
          <w:sz w:val="28"/>
          <w:szCs w:val="28"/>
        </w:rPr>
        <w:t>«Праздник в моем доме»</w:t>
      </w:r>
    </w:p>
    <w:p>
      <w:pPr>
        <w:pStyle w:val="Normal"/>
        <w:spacing w:lineRule="auto" w:line="360"/>
        <w:rPr/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Срок обучения: 2 года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Возраст обучающихся: 7 – 10 лет</w:t>
      </w:r>
    </w:p>
    <w:p>
      <w:pPr>
        <w:pStyle w:val="Normal"/>
        <w:spacing w:lineRule="auto" w:line="360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Составитель: Киселева Ирина Викторовна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педагог дополнительного образования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высшей квалификационной категории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Колпакова Апполинария Ивановна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>педагог дополнительного образования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ab/>
        <w:tab/>
        <w:tab/>
        <w:tab/>
        <w:tab/>
        <w:tab/>
        <w:t>высшей квалификационной категории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Северодвинск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  <w:t>2012</w:t>
      </w:r>
    </w:p>
    <w:p>
      <w:pPr>
        <w:pStyle w:val="Normal"/>
        <w:spacing w:lineRule="auto" w:line="276"/>
        <w:ind w:firstLine="3969"/>
        <w:rPr>
          <w:sz w:val="28"/>
          <w:szCs w:val="28"/>
        </w:rPr>
      </w:pPr>
      <w:r>
        <w:rPr>
          <w:sz w:val="28"/>
          <w:szCs w:val="28"/>
        </w:rPr>
        <w:t>Красоту, чистоту мы у древних берем,</w:t>
      </w:r>
    </w:p>
    <w:p>
      <w:pPr>
        <w:pStyle w:val="Normal"/>
        <w:spacing w:lineRule="auto" w:line="276"/>
        <w:ind w:firstLine="3969"/>
        <w:rPr>
          <w:sz w:val="28"/>
          <w:szCs w:val="28"/>
        </w:rPr>
      </w:pPr>
      <w:r>
        <w:rPr>
          <w:sz w:val="28"/>
          <w:szCs w:val="28"/>
        </w:rPr>
        <w:t>Саги, сказки из прошлого тащим,</w:t>
      </w:r>
    </w:p>
    <w:p>
      <w:pPr>
        <w:pStyle w:val="Normal"/>
        <w:spacing w:lineRule="auto" w:line="276"/>
        <w:ind w:firstLine="3969"/>
        <w:rPr>
          <w:sz w:val="28"/>
          <w:szCs w:val="28"/>
        </w:rPr>
      </w:pPr>
      <w:r>
        <w:rPr>
          <w:sz w:val="28"/>
          <w:szCs w:val="28"/>
        </w:rPr>
        <w:t>Потому что добро остается добром</w:t>
      </w:r>
    </w:p>
    <w:p>
      <w:pPr>
        <w:pStyle w:val="Normal"/>
        <w:spacing w:lineRule="auto" w:line="276"/>
        <w:ind w:firstLine="3969"/>
        <w:rPr/>
      </w:pPr>
      <w:r>
        <w:rPr>
          <w:sz w:val="28"/>
          <w:szCs w:val="28"/>
        </w:rPr>
        <w:t>В прошлом, будущем и настоящ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Высоцки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раздник в моём доме» имеет художественно-эстетическую направленность, помогает интеграции личности ребёнка в народную культуру, соответствует культурно-национальным особенностям Русского Севера. Программа прошла апробацию в течение 2-х лет. По итогам диагностики откорректирована и усовершенствована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Народное искусство Русского Севера богато многообразием форм, обладает неисчерпаемым художественно-творческим потенциалом и является неиссякаемым источником развития художественной культуры народа. Народное искусство – сплав человеческого разума, душевной теплоты, мудрой фантазии. Оно глубоко воздействует на мир ребенка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Программа актуальна, так как память – это мост, соединяющий сегодняшний день со вчерашним, настоящее с прошлым. Народное искусство – великая сила, которое связывает прошлое, настоящее и будущее. Всё, что оставили нам наши предки: народные песни, былины, сказки, русские избы с прекрасными образцами предметов декоративно-прикладного искусства, должно остаться в нашей памяти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их и национальных корней зависит от того, научатся ли дети понимать и ценить те духовные и нравственные традиции, которые достались нам в наследство от предыдущих поколений. А сколько всего передали нам в наследство мудрые наши предки! Но чтобы обрести это богатство, постичь науку добра, испытать радость от встречи с прекрасным необходимо обладать чуткой душой и отзывчивым сердцем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ное искусство – образное отражение действительности, язык символических образов.  Прежде, понятный каждому человеку, он был своеобразным языком общения между людьми и выполнял функцию учебника жизни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Педагогическая целесообразность программы состоит в том, что благодаря ей происходит приобщение детей к истокам русской народной культуры через ознакомление с народными обычаями, праздниками, традициями, некоторыми видами декоративно-прикладного искусства, формируются навыки практической деятельности обучающихся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граммы «Праздник в моём доме» отражена в сочетании получаемых обучающимися прочных знаний об истории соей родины, обычаев и традиций народов Русского Севера с практическими навыками в тех видах декоративно-прикладного творчества, которое получает постепенное возрождение через связь традиций и символических образов, используемых в северной росписи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риобщение детей к истокам русской северной народной культуры, её наследию, формирование чувства любви и добра, воспитание патриотизма.</w:t>
      </w:r>
    </w:p>
    <w:p>
      <w:pPr>
        <w:pStyle w:val="Normal"/>
        <w:spacing w:lineRule="exact" w:line="32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46"/>
        </w:numPr>
        <w:spacing w:lineRule="exact" w:line="320"/>
        <w:ind w:left="426" w:hanging="360"/>
        <w:jc w:val="both"/>
        <w:rPr/>
      </w:pPr>
      <w:r>
        <w:rPr>
          <w:sz w:val="28"/>
          <w:szCs w:val="28"/>
        </w:rPr>
        <w:t>Познакомить обучающихся с историей северной национальной культуры, обрядовыми праздниками, их традициями и обычаями; формировать у детей эмоциональную отзывчивость и интерес к народному творчеству. Воспитывать интерес к историческому прошлому своей родины.</w:t>
      </w:r>
    </w:p>
    <w:p>
      <w:pPr>
        <w:pStyle w:val="Normal"/>
        <w:numPr>
          <w:ilvl w:val="0"/>
          <w:numId w:val="46"/>
        </w:numPr>
        <w:spacing w:lineRule="exact" w:line="320"/>
        <w:ind w:left="426" w:hanging="360"/>
        <w:jc w:val="both"/>
        <w:rPr/>
      </w:pPr>
      <w:r>
        <w:rPr>
          <w:sz w:val="28"/>
          <w:szCs w:val="28"/>
        </w:rPr>
        <w:t>Познакомить с таинственным языком символических образов народного декоративного искусства.</w:t>
      </w:r>
    </w:p>
    <w:p>
      <w:pPr>
        <w:pStyle w:val="Normal"/>
        <w:numPr>
          <w:ilvl w:val="0"/>
          <w:numId w:val="46"/>
        </w:numPr>
        <w:spacing w:lineRule="exact" w:line="32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е о многообразии предметов народного декоративно-прикладного искусства; учить выделять основные средства выразительности изделий различных народных промыслов (хохломского, городецкого, полхово-майданского, жестовского, гжельской керамики, вологодского кружева, филимоновской и дымковской игрушки); учить видеть взаимосвязь реальной действительности и народного искусства.</w:t>
      </w:r>
    </w:p>
    <w:p>
      <w:pPr>
        <w:pStyle w:val="Normal"/>
        <w:numPr>
          <w:ilvl w:val="0"/>
          <w:numId w:val="46"/>
        </w:numPr>
        <w:spacing w:lineRule="exact" w:line="32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заниматься декоративно-прикладной деятельностью; освоить характерные элементы, колорит, композицию данного промысла; уметь применять полученные знания в собственном творчестве; совершенствовать умение и навыки в рисовании.</w:t>
      </w:r>
    </w:p>
    <w:p>
      <w:pPr>
        <w:pStyle w:val="Normal"/>
        <w:numPr>
          <w:ilvl w:val="0"/>
          <w:numId w:val="46"/>
        </w:numPr>
        <w:spacing w:lineRule="exact" w:line="32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эстетический вкус; способствовать развитию изобразительного творчества, любознательности, воображения. </w:t>
      </w:r>
    </w:p>
    <w:p>
      <w:pPr>
        <w:pStyle w:val="Normal"/>
        <w:spacing w:lineRule="exact" w:line="3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дети знакомятся с образцами народного творчества,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>приучаются видеть и любить искусство в его многообразии. Программа адресована учащимся 7-10 лет. Срок реализации программы – 2 года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по данной образовательной программе используются различные формы организации занятий: коллективная, фронтальная, групповая, индивидуальная. Режим занятий – 2 раза в месяц по 2 часа. Занятия проводятся со всем классом, по подгруппам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водится в форме самооценки учащихся после каждого занятия, итоговых занятий в конце полугодия, анализа результатов участия детей в конкурсах и выставках. По итогам обучения проводится диагностическое исследование с целью выявления уровня полученных знаний, умений и навыков. Оно проводится в форме анкетирования, тестирования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тическое планирование занятий строится по народному календарю, связывается с традиционной северной народной культурой. Народные праздники определяют тематику занятий и время проведений. В конце каждого занятия проводится выставка детских работ, лучшие из них представляются на выставки разных уровней, служат для оформления интерьера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примерными требованиями к программам дополнительного образования детей на основе приложения к письму Департамента молодежной политики, воспитания и социальной поддержки детей Минобрнауки России от 11.12.2006 № 06-1844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иповых программ: «Ручное ткачество» (программа для внешкольных учреждений и образовательных школ «Культура быта», 1996 г.), Методическое пособие «Занятия по рисованию с детьми 6-7 лет» Т.В.Королева, М.2009, Творческий ми) программа «Праздник в твоём доме» отличается сочетанием разнообразных видов деятельности. Учащиеся получают теоретические знания и практические навыки по работе с красками, бисером, солёным тестом, бумагой, тканью. 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довая нагрузка по программе составляет: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>1, 2 года обучения – 36 часов, 1 раз в 2 недели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: разработки игр, бесед, дидактические материалы к занятиям, технологические карты выполнения практических работ, наглядные пособия, видео и аудио-материа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  <w:r>
        <w:rPr>
          <w:b/>
          <w:lang w:val="en-US"/>
        </w:rPr>
        <w:t>I</w:t>
      </w:r>
      <w:r>
        <w:rPr>
          <w:b/>
        </w:rPr>
        <w:t xml:space="preserve"> Г/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кома мила своя сто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якому мила своя ст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по карте Архангель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Жемчужина Севера- Соловки Северные жемч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о жиз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морская говор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радиция Рождества на Русском Севе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новогодних игруш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рок рождественской ел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тки –Коляд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тях у кудес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вер-край былин и пес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комство  с традициями Масле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вещень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ербное воскресень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о яичко ко христову дн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схальная карус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рои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 « Сказочные вензел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СОДЕРЖАНИЕ ПРОГРАММ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/О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 Всякому мила своя сторона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i/>
          <w:u w:val="single"/>
        </w:rPr>
        <w:t>Иметь представление: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/>
        <w:t>о сельских и городских поселениях Русского севера (посад, погост, починок, волостка, деревня.)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/>
        <w:t>о рыбном промысле, морских пейзажах ,парусных судах, пристанях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Знать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требования к учащимся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правила подготовки рабочего места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риемы работы кистью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меть:</w:t>
      </w:r>
      <w:r>
        <w:rPr>
          <w:i/>
        </w:rPr>
        <w:t xml:space="preserve">   </w:t>
      </w:r>
      <w:r>
        <w:rPr/>
        <w:t>организовать рабочее место, при рисовании соблюдать правила перспективы, грамотно использовать цветовые сочетания, анализировать и сопоставлять, выполнять работу из бисера по представл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Теория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вые поселения(сельские поселения , поселения городского типа)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ые пути развития Русского Севера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онное занятие. Знакомство с детьми. Сведения об учащихся.</w:t>
      </w:r>
    </w:p>
    <w:p>
      <w:pPr>
        <w:pStyle w:val="Normal"/>
        <w:spacing w:lineRule="auto" w:line="360"/>
        <w:jc w:val="both"/>
        <w:rPr/>
      </w:pPr>
      <w:r>
        <w:rPr/>
        <w:t>Рассказ о коллективе.</w:t>
      </w:r>
      <w:r>
        <w:rPr>
          <w:b/>
        </w:rPr>
        <w:t xml:space="preserve"> </w:t>
      </w:r>
      <w:r>
        <w:rPr/>
        <w:t>Вводный инструктаж.</w:t>
      </w:r>
      <w:r>
        <w:rPr>
          <w:b/>
        </w:rPr>
        <w:t xml:space="preserve"> </w:t>
      </w:r>
      <w:r>
        <w:rPr/>
        <w:t>Планы и задачи на учебный год.</w:t>
      </w:r>
      <w:r>
        <w:rPr>
          <w:b/>
        </w:rPr>
        <w:t xml:space="preserve"> </w:t>
      </w:r>
      <w:r>
        <w:rPr/>
        <w:t>Требования к учащимся.</w:t>
      </w:r>
      <w:r>
        <w:rPr>
          <w:b/>
        </w:rPr>
        <w:t xml:space="preserve"> </w:t>
      </w:r>
      <w:r>
        <w:rPr/>
        <w:t xml:space="preserve">Расписание. </w:t>
      </w:r>
    </w:p>
    <w:p>
      <w:pPr>
        <w:pStyle w:val="TextBodyIndent"/>
        <w:spacing w:lineRule="auto" w:line="360"/>
        <w:ind w:left="0" w:hanging="0"/>
        <w:rPr/>
      </w:pPr>
      <w:r>
        <w:rPr/>
        <w:t>Исторические корни промысла. История возникновения бисера. Многообразие работ с бисером «1000 и 1 бисеринка».</w:t>
      </w:r>
    </w:p>
    <w:p>
      <w:pPr>
        <w:pStyle w:val="TextBodyIndent"/>
        <w:spacing w:lineRule="auto" w:line="360"/>
        <w:ind w:left="0" w:hanging="0"/>
        <w:rPr/>
      </w:pPr>
      <w:r>
        <w:rPr/>
        <w:t>Способы работы кистью, красками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рактическая работа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Морем живем - ему и песни поем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ая творческая работа по представлению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 xml:space="preserve">Примерный перечень работ. </w:t>
      </w:r>
    </w:p>
    <w:p>
      <w:pPr>
        <w:pStyle w:val="Normal"/>
        <w:rPr/>
      </w:pPr>
      <w:r>
        <w:rPr/>
        <w:t>Работа по представл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2.  </w:t>
      </w:r>
      <w:r>
        <w:rPr>
          <w:b/>
          <w:sz w:val="28"/>
        </w:rPr>
        <w:t>Путешествие по карте Архангельской области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Иметь представление</w:t>
      </w:r>
      <w:r>
        <w:rPr>
          <w:u w:val="singl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о древних городах и  каменной архитектуре Русского Севера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основные  города на карте Архангельской области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технические правила работы с цветными карандашами, маркерами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технологию работы с бисером;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</w:t>
      </w:r>
      <w:r>
        <w:rPr/>
        <w:t xml:space="preserve">понятие « композиция», «орнамент»,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основы цветоведения,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порядок разработки изделия,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материалы, инструменты, приспособления для  работы;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обозначения, схемы, правила чтения, схем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14" w:hanging="357"/>
        <w:rPr/>
      </w:pPr>
      <w:r>
        <w:rPr/>
        <w:t>приемы плетения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бразно представлять свою работу, владеть материалом, декоративно оформлять свою работу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ыполнять практическую работу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оставлять декоративную композицию на бумаг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нализировать форму и пропорции частей предметов</w:t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Теория</w:t>
      </w:r>
    </w:p>
    <w:p>
      <w:pPr>
        <w:pStyle w:val="Normal"/>
        <w:rPr/>
      </w:pPr>
      <w:r>
        <w:rPr/>
        <w:t>Каменная архитектура Русского Севера</w:t>
      </w:r>
    </w:p>
    <w:p>
      <w:pPr>
        <w:pStyle w:val="Normal"/>
        <w:rPr/>
      </w:pPr>
      <w:r>
        <w:rPr/>
        <w:t>Древние города Севера (Холмогоры, Сольвычегодск, Мезень, Шенкурск, Вельск, Архангельск (гостиные дворы.)</w:t>
      </w:r>
    </w:p>
    <w:p>
      <w:pPr>
        <w:pStyle w:val="3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изделия. </w:t>
      </w:r>
    </w:p>
    <w:p>
      <w:pPr>
        <w:pStyle w:val="32"/>
        <w:spacing w:lineRule="auto" w:line="360"/>
        <w:jc w:val="both"/>
        <w:rPr/>
      </w:pPr>
      <w:r>
        <w:rPr>
          <w:sz w:val="24"/>
          <w:szCs w:val="24"/>
        </w:rPr>
        <w:t xml:space="preserve">Знакомство с композицией и орнаментом. Знакомство с основами цветоведения. Знакомство с порядком разработки изделия. Качество работы. Материалы, инструменты, приспособления. Упражнения, снимающие утомление глаз. </w:t>
      </w:r>
    </w:p>
    <w:p>
      <w:pPr>
        <w:pStyle w:val="3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значения. Схемы. Знакомство с основными приемами плетения. Цепочка. Приемы плетения простейших цепочек и орнаментов в них. </w:t>
      </w:r>
    </w:p>
    <w:p>
      <w:pPr>
        <w:pStyle w:val="32"/>
        <w:spacing w:lineRule="auto" w:line="3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актическая работа.</w:t>
      </w:r>
      <w:r>
        <w:rPr>
          <w:sz w:val="24"/>
          <w:szCs w:val="24"/>
        </w:rPr>
        <w:t xml:space="preserve"> Запись обозначений. Зарисовка схем. Знакомство с приемами плетения. Работа по схемам. Расчет необходимого материала. Подбор бисера по цвету и размеру. Закрепление рабочей нити. Оформление работы.</w:t>
      </w:r>
    </w:p>
    <w:p>
      <w:pPr>
        <w:pStyle w:val="3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«Древний город»- практическая работа с соленым тестом с последующей росписью.</w:t>
      </w:r>
    </w:p>
    <w:p>
      <w:pPr>
        <w:pStyle w:val="Normal"/>
        <w:rPr/>
      </w:pPr>
      <w:r>
        <w:rPr>
          <w:b/>
        </w:rPr>
        <w:t xml:space="preserve">« </w:t>
      </w:r>
      <w:r>
        <w:rPr/>
        <w:t>Белый храм»Коллективная работа. Плетение цепочек по заданной схеме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римерный перечень раб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увени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3.</w:t>
      </w:r>
      <w:r>
        <w:rPr>
          <w:b/>
          <w:sz w:val="40"/>
          <w:szCs w:val="36"/>
        </w:rPr>
        <w:t xml:space="preserve"> </w:t>
      </w:r>
      <w:r>
        <w:rPr>
          <w:b/>
          <w:sz w:val="28"/>
        </w:rPr>
        <w:t>Жемчужина Севера- Соловки. Северные жемчуга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о монастырях в истории Русского Севера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звания наиболее значимых монастырей и их географическое положение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сновные правила композици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емы получения нужной тональности при смешивании 2-х и более цветов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емы плетения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Уметь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рганизовать рабочее место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творчески подходить к работе, применять законы изобразительной грамоты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менять приемы плетения на практике при изготовлении индивидуальной творческой работы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ередать настроение  при помощи рисунка и цвета .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i/>
        </w:rPr>
        <w:t>Теория</w:t>
      </w:r>
    </w:p>
    <w:p>
      <w:pPr>
        <w:pStyle w:val="TextBodyIndent"/>
        <w:spacing w:lineRule="auto" w:line="360"/>
        <w:rPr/>
      </w:pPr>
      <w:r>
        <w:rPr/>
        <w:t xml:space="preserve">Знакомство с монастырями Русского Севера и их значением в жизни людей. Жемчужина севера – Соловки.   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>Практическая работа</w:t>
      </w:r>
    </w:p>
    <w:p>
      <w:pPr>
        <w:pStyle w:val="TextBodyIndent"/>
        <w:spacing w:lineRule="auto" w:line="360"/>
        <w:ind w:left="0" w:hanging="0"/>
        <w:rPr/>
      </w:pPr>
      <w:r>
        <w:rPr/>
        <w:t>Рисование по представлению (используя наглядный ряд)</w:t>
      </w:r>
    </w:p>
    <w:p>
      <w:pPr>
        <w:pStyle w:val="Normal"/>
        <w:rPr/>
      </w:pPr>
      <w:r>
        <w:rPr/>
        <w:t>Простейшие цепочки. Приемы плетения.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/>
        <w:t>Николо-Карельский монастырь»</w:t>
      </w:r>
    </w:p>
    <w:p>
      <w:pPr>
        <w:pStyle w:val="Normal"/>
        <w:rPr/>
      </w:pPr>
      <w:r>
        <w:rPr/>
        <w:t>Коллективная работа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римерный перечень раб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Индивидуальная творческая работа.</w:t>
      </w:r>
    </w:p>
    <w:p>
      <w:pPr>
        <w:pStyle w:val="TextBodyIndent"/>
        <w:spacing w:lineRule="auto" w:line="360"/>
        <w:jc w:val="center"/>
        <w:rPr>
          <w:b/>
          <w:b/>
          <w:sz w:val="32"/>
          <w:szCs w:val="28"/>
        </w:rPr>
      </w:pPr>
      <w:r>
        <w:rPr>
          <w:sz w:val="32"/>
          <w:szCs w:val="28"/>
        </w:rPr>
        <w:t>4.</w:t>
      </w:r>
      <w:r>
        <w:rPr>
          <w:sz w:val="32"/>
          <w:szCs w:val="28"/>
          <w:lang w:val="en-US"/>
        </w:rPr>
        <w:t xml:space="preserve"> </w:t>
      </w:r>
      <w:r>
        <w:rPr>
          <w:b/>
          <w:sz w:val="28"/>
        </w:rPr>
        <w:t>Древо жизни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</w:p>
    <w:p>
      <w:pPr>
        <w:pStyle w:val="Normal"/>
        <w:spacing w:lineRule="auto" w:line="360"/>
        <w:ind w:firstLine="360"/>
        <w:rPr/>
      </w:pPr>
      <w:r>
        <w:rPr/>
        <w:t>О северной традиционной вышивке, росписях, традиционном узорном ткачестве</w:t>
      </w:r>
      <w:r>
        <w:rPr>
          <w:b/>
        </w:rPr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значение древа жизни в традиционных ремеслах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  <w:r>
        <w:rPr/>
        <w:t>копировать по заданному образцу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  <w:r>
        <w:rPr/>
        <w:t>традиционные ремесла Русского Севера (вышивка, росписи, узорное ткачество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  <w:r>
        <w:rPr/>
        <w:t>Древо жизни в борецкой росписи (копирование прялок).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>Примерный перечень</w:t>
      </w:r>
    </w:p>
    <w:p>
      <w:pPr>
        <w:pStyle w:val="TextBodyIndent"/>
        <w:spacing w:lineRule="auto" w:line="360"/>
        <w:rPr/>
      </w:pPr>
      <w:r>
        <w:rPr/>
        <w:t>«Древо жизни»- индивидуальная творческая работа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5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морская говоря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Иметь представление:  </w:t>
      </w:r>
      <w:r>
        <w:rPr/>
        <w:t>о диалектах исторического поморья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 </w:t>
      </w:r>
      <w:r>
        <w:rPr/>
        <w:t>сказки на поморской говоре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u w:val="single"/>
        </w:rPr>
      </w:pPr>
      <w:r>
        <w:rPr/>
        <w:t>с помощью рисунка и цвета выразить тот или иной сюжет используя элементы композиции.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u w:val="single"/>
        </w:rPr>
      </w:pPr>
      <w:r>
        <w:rPr/>
        <w:t xml:space="preserve"> </w:t>
      </w:r>
      <w:r>
        <w:rPr/>
        <w:t>подбирать материал для индивидуальной работы и плести по заданной схеме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  <w:r>
        <w:rPr/>
        <w:t>Сказки Писахова С.Г. и иллюстрации к ним</w:t>
      </w:r>
      <w:r>
        <w:rPr>
          <w:u w:val="single"/>
        </w:rPr>
        <w:t>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:   </w:t>
      </w:r>
      <w:r>
        <w:rPr/>
        <w:t>иллюстрирование сказок Писахова С.Г. , необычных слов</w:t>
      </w:r>
      <w:r>
        <w:rPr>
          <w:u w:val="single"/>
        </w:rPr>
        <w:t>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>Примерный перечень работ</w:t>
      </w:r>
    </w:p>
    <w:p>
      <w:pPr>
        <w:pStyle w:val="TextBodyIndent"/>
        <w:spacing w:lineRule="auto" w:line="360"/>
        <w:rPr/>
      </w:pPr>
      <w:r>
        <w:rPr/>
        <w:t>«Живые узоры»- коллективная работа</w:t>
      </w:r>
    </w:p>
    <w:p>
      <w:pPr>
        <w:pStyle w:val="TextBodyIndent"/>
        <w:numPr>
          <w:ilvl w:val="0"/>
          <w:numId w:val="5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адиции Рождества на Русском Севере</w:t>
      </w:r>
    </w:p>
    <w:p>
      <w:pPr>
        <w:pStyle w:val="Normal"/>
        <w:spacing w:lineRule="auto" w:line="360"/>
        <w:ind w:hanging="66"/>
        <w:rPr>
          <w:i/>
          <w:i/>
        </w:rPr>
      </w:pPr>
      <w:r>
        <w:rPr>
          <w:i/>
          <w:u w:val="single"/>
        </w:rPr>
        <w:t xml:space="preserve">Иметь представление:  </w:t>
      </w:r>
      <w:r>
        <w:rPr>
          <w:i/>
        </w:rPr>
        <w:t xml:space="preserve"> </w:t>
      </w:r>
      <w:r>
        <w:rPr/>
        <w:t>об особенностях традиции Рождества на Русском Севере.</w:t>
      </w:r>
    </w:p>
    <w:p>
      <w:pPr>
        <w:pStyle w:val="Normal"/>
        <w:spacing w:lineRule="auto" w:line="360"/>
        <w:ind w:hanging="66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и Рождества.</w:t>
      </w:r>
    </w:p>
    <w:p>
      <w:pPr>
        <w:pStyle w:val="Normal"/>
        <w:spacing w:lineRule="auto" w:line="360"/>
        <w:ind w:hanging="66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11"/>
        </w:numPr>
        <w:spacing w:lineRule="auto" w:line="360"/>
        <w:ind w:left="0" w:hanging="66"/>
        <w:rPr>
          <w:i/>
          <w:i/>
          <w:u w:val="single"/>
        </w:rPr>
      </w:pPr>
      <w:r>
        <w:rPr/>
        <w:t>владеть приемами стилизации, пользоваться контрастными цветами при работе с цветом,  аккуратно выполнять работу;</w:t>
      </w:r>
    </w:p>
    <w:p>
      <w:pPr>
        <w:pStyle w:val="Normal"/>
        <w:numPr>
          <w:ilvl w:val="0"/>
          <w:numId w:val="11"/>
        </w:numPr>
        <w:spacing w:lineRule="auto" w:line="360"/>
        <w:ind w:left="0" w:hanging="66"/>
        <w:rPr>
          <w:i/>
          <w:i/>
          <w:u w:val="single"/>
        </w:rPr>
      </w:pPr>
      <w:r>
        <w:rPr/>
        <w:t>пользоваться изученными схемами и приемами работы с бисером при выполнении индивидуальной работы.</w:t>
      </w:r>
    </w:p>
    <w:p>
      <w:pPr>
        <w:pStyle w:val="Normal"/>
        <w:spacing w:lineRule="auto" w:line="360"/>
        <w:ind w:hanging="66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49"/>
        </w:numPr>
        <w:spacing w:lineRule="auto" w:line="360"/>
        <w:ind w:left="0" w:hanging="66"/>
        <w:rPr>
          <w:u w:val="single"/>
        </w:rPr>
      </w:pPr>
      <w:r>
        <w:rPr/>
        <w:t>Элементы орнамента. Тиражная графика. Декоративная переработка форм.</w:t>
      </w:r>
    </w:p>
    <w:p>
      <w:pPr>
        <w:pStyle w:val="Normal"/>
        <w:numPr>
          <w:ilvl w:val="0"/>
          <w:numId w:val="49"/>
        </w:numPr>
        <w:spacing w:lineRule="auto" w:line="360"/>
        <w:ind w:left="0" w:hanging="66"/>
        <w:rPr>
          <w:u w:val="single"/>
        </w:rPr>
      </w:pPr>
      <w:r>
        <w:rPr/>
        <w:t>История новогодних игрушек</w:t>
      </w:r>
      <w:r>
        <w:rPr>
          <w:u w:val="single"/>
        </w:rPr>
        <w:t>.</w:t>
      </w:r>
    </w:p>
    <w:p>
      <w:pPr>
        <w:pStyle w:val="TextBodyIndent"/>
        <w:spacing w:lineRule="auto" w:line="360"/>
        <w:ind w:left="0" w:hanging="66"/>
        <w:rPr/>
      </w:pPr>
      <w:r>
        <w:rPr>
          <w:i/>
          <w:u w:val="single"/>
        </w:rPr>
        <w:t xml:space="preserve">Практическая работа  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эскиз новогодней открытки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отработка  приемов наложения на цепочку</w:t>
      </w:r>
    </w:p>
    <w:p>
      <w:pPr>
        <w:pStyle w:val="Normal"/>
        <w:ind w:hanging="66"/>
        <w:rPr>
          <w:i/>
          <w:i/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>
          <w:b/>
        </w:rPr>
        <w:t>«</w:t>
      </w:r>
      <w:r>
        <w:rPr/>
        <w:t>Рождественская звезда»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5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ория новогодних игрушек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u w:val="single"/>
        </w:rPr>
        <w:t xml:space="preserve">Иметь представление:   </w:t>
      </w:r>
      <w:r>
        <w:rPr>
          <w:i/>
        </w:rPr>
        <w:t xml:space="preserve">   </w:t>
      </w:r>
      <w:r>
        <w:rPr/>
        <w:t>об особенностях традиции Рождества на Русском Севере.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культурно- бытовых традициях .связанных с встречей Нового года и рождества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  <w:r>
        <w:rPr/>
        <w:t>анализировать формы и фантазировать, вырезать нужные силуэты из бумаги, пользоваться инструментами , материалами и приспособлениями.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. </w:t>
      </w:r>
      <w:r>
        <w:rPr/>
        <w:t>Сказка о рождественской елке.</w:t>
      </w:r>
      <w:r>
        <w:rPr>
          <w:b/>
        </w:rPr>
        <w:t xml:space="preserve"> </w:t>
      </w:r>
      <w:r>
        <w:rPr/>
        <w:t>Знакомство с Рождественской традицией. Тематические беседы об истории праздника, традициях Рождества в России. Рождественские поздравления. История рождественской открытки.</w:t>
      </w:r>
    </w:p>
    <w:p>
      <w:pPr>
        <w:pStyle w:val="Normal"/>
        <w:spacing w:lineRule="auto" w:line="360"/>
        <w:rPr>
          <w:i/>
          <w:i/>
        </w:rPr>
      </w:pPr>
      <w:r>
        <w:rPr/>
        <w:t>Прямое  плетение. Изготовление схемы изделия. . Знакомство с приемами плетения: прямых участков Расчет необходимого материала. Чистота и качество работы. Изготовление новогодних игрушек. История. Многообразие вид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.    </w:t>
      </w:r>
    </w:p>
    <w:p>
      <w:pPr>
        <w:pStyle w:val="Normal"/>
        <w:rPr/>
      </w:pPr>
      <w:r>
        <w:rPr/>
        <w:t>« В мастерской Деда Мороза</w:t>
      </w:r>
      <w:r>
        <w:rPr>
          <w:b/>
        </w:rPr>
        <w:t>»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/>
        <w:t>( практическое занятие по изготовлению игрушек своими руками)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игрушки.</w:t>
      </w:r>
    </w:p>
    <w:p>
      <w:pPr>
        <w:pStyle w:val="Normal"/>
        <w:numPr>
          <w:ilvl w:val="0"/>
          <w:numId w:val="54"/>
        </w:numPr>
        <w:jc w:val="center"/>
        <w:rPr>
          <w:b/>
          <w:b/>
          <w:sz w:val="28"/>
        </w:rPr>
      </w:pPr>
      <w:r>
        <w:rPr>
          <w:b/>
          <w:sz w:val="28"/>
        </w:rPr>
        <w:t>Подарок рождественской елке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Иметь представление:   </w:t>
      </w:r>
      <w:r>
        <w:rPr/>
        <w:t>об особенностях традиции Рождества на Русском Севере.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Знать:</w:t>
      </w:r>
      <w:r>
        <w:rPr>
          <w:u w:val="single"/>
        </w:rPr>
        <w:t xml:space="preserve"> </w:t>
      </w:r>
      <w:r>
        <w:rPr/>
        <w:t>традиции новогодних и рождественских праздников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  <w:r>
        <w:rPr/>
        <w:t>выполнять приемы работы с соленым тестом, составлять декоративную композицию из простых геометрических элементов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  <w:r>
        <w:rPr/>
        <w:t>« Козуля- не только пряник в доме, но и радость». Козуля- традиционный северный пряники елочная игрушка.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39"/>
        </w:numPr>
        <w:spacing w:lineRule="auto" w:line="360"/>
        <w:ind w:left="1003" w:hanging="0"/>
        <w:rPr/>
      </w:pPr>
      <w:r>
        <w:rPr/>
        <w:t>мукосольки поморские с последующей росписью,</w:t>
      </w:r>
    </w:p>
    <w:p>
      <w:pPr>
        <w:pStyle w:val="TextBodyIndent"/>
        <w:numPr>
          <w:ilvl w:val="0"/>
          <w:numId w:val="39"/>
        </w:numPr>
        <w:spacing w:lineRule="auto" w:line="360"/>
        <w:ind w:left="1003" w:hanging="0"/>
        <w:rPr/>
      </w:pPr>
      <w:r>
        <w:rPr/>
        <w:t>рождественский колокольчик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i/>
          <w:u w:val="single"/>
        </w:rPr>
        <w:t>Примерный перечень работ:</w:t>
      </w:r>
      <w:r>
        <w:rPr>
          <w:u w:val="single"/>
        </w:rPr>
        <w:t xml:space="preserve">  </w:t>
      </w:r>
      <w:r>
        <w:rPr/>
        <w:t>новогодние и рождественские подарки</w:t>
      </w:r>
    </w:p>
    <w:p>
      <w:pPr>
        <w:pStyle w:val="TextBodyIndent"/>
        <w:numPr>
          <w:ilvl w:val="0"/>
          <w:numId w:val="5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ятки-колядки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</w:t>
      </w:r>
      <w:r>
        <w:rPr/>
        <w:t>: о святочных традициях на Русском Севере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 </w:t>
      </w:r>
      <w:r>
        <w:rPr/>
        <w:t>святочные обычаи наших предков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  <w:r>
        <w:rPr/>
        <w:t>грамотно и самостоятельно выбирать сюжет , уметь пространственно представлять его и выражать задуманное в цвете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  <w:r>
        <w:rPr/>
        <w:t>знакомство с традиционными праздниками Зимы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TextBodyIndent"/>
        <w:numPr>
          <w:ilvl w:val="0"/>
          <w:numId w:val="35"/>
        </w:numPr>
        <w:spacing w:lineRule="auto" w:line="360"/>
        <w:rPr/>
      </w:pPr>
      <w:r>
        <w:rPr/>
        <w:t>рисование сюжетной композиции,</w:t>
      </w:r>
    </w:p>
    <w:p>
      <w:pPr>
        <w:pStyle w:val="TextBodyIndent"/>
        <w:numPr>
          <w:ilvl w:val="0"/>
          <w:numId w:val="35"/>
        </w:numPr>
        <w:spacing w:lineRule="auto" w:line="360"/>
        <w:rPr/>
      </w:pPr>
      <w:r>
        <w:rPr/>
        <w:t>отработка  приемов работы с бисером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>Примерный перечень работ</w:t>
      </w:r>
      <w:r>
        <w:rPr>
          <w:u w:val="single"/>
        </w:rPr>
        <w:t xml:space="preserve">:  </w:t>
      </w:r>
      <w:r>
        <w:rPr>
          <w:i/>
        </w:rPr>
        <w:t>сюжетная композиция «Зимние забавы»</w:t>
      </w:r>
    </w:p>
    <w:p>
      <w:pPr>
        <w:pStyle w:val="Normal"/>
        <w:numPr>
          <w:ilvl w:val="0"/>
          <w:numId w:val="54"/>
        </w:numPr>
        <w:jc w:val="center"/>
        <w:rPr>
          <w:b/>
          <w:b/>
          <w:lang w:val="en-US"/>
        </w:rPr>
      </w:pPr>
      <w:r>
        <w:rPr>
          <w:b/>
          <w:sz w:val="28"/>
        </w:rPr>
        <w:t>В гостях у кудесницы</w:t>
      </w:r>
    </w:p>
    <w:p>
      <w:pPr>
        <w:pStyle w:val="Normal"/>
        <w:spacing w:lineRule="auto" w:line="360"/>
        <w:ind w:firstLine="426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>о занятиях традиционными ремеслами в зимний период</w:t>
      </w:r>
    </w:p>
    <w:p>
      <w:pPr>
        <w:pStyle w:val="Normal"/>
        <w:spacing w:lineRule="auto" w:line="360"/>
        <w:ind w:firstLine="426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характерные особенности мужских и женских ремесел Русского Севера.</w:t>
      </w:r>
    </w:p>
    <w:p>
      <w:pPr>
        <w:pStyle w:val="Normal"/>
        <w:spacing w:lineRule="auto" w:line="360"/>
        <w:ind w:firstLine="426"/>
        <w:rPr/>
      </w:pPr>
      <w:r>
        <w:rPr>
          <w:i/>
          <w:u w:val="single"/>
        </w:rPr>
        <w:t>Уметь:</w:t>
      </w:r>
      <w:r>
        <w:rPr/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1050" w:hanging="0"/>
        <w:rPr>
          <w:i/>
          <w:i/>
          <w:u w:val="single"/>
        </w:rPr>
      </w:pPr>
      <w:r>
        <w:rPr/>
        <w:t>подобрать нужные цвета на палитре, владеть примами работы по сырому, рисовать по памяти;</w:t>
      </w:r>
    </w:p>
    <w:p>
      <w:pPr>
        <w:pStyle w:val="Normal"/>
        <w:numPr>
          <w:ilvl w:val="0"/>
          <w:numId w:val="35"/>
        </w:numPr>
        <w:spacing w:lineRule="auto" w:line="360"/>
        <w:ind w:left="1050" w:hanging="0"/>
        <w:rPr>
          <w:u w:val="single"/>
        </w:rPr>
      </w:pPr>
      <w:r>
        <w:rPr/>
        <w:t>подбирать материал по цвету и размеру, работать по заданной схеме</w:t>
      </w:r>
      <w:r>
        <w:rPr>
          <w:u w:val="single"/>
        </w:rPr>
        <w:t>.</w:t>
      </w:r>
    </w:p>
    <w:p>
      <w:pPr>
        <w:pStyle w:val="Normal"/>
        <w:ind w:left="426" w:hanging="0"/>
        <w:rPr>
          <w:b/>
          <w:b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</w:t>
      </w:r>
      <w:r>
        <w:rPr/>
        <w:t xml:space="preserve">    Традиционные праздники зимы  </w:t>
      </w:r>
      <w:r>
        <w:rPr>
          <w:b/>
        </w:rPr>
        <w:t xml:space="preserve"> </w:t>
      </w:r>
      <w:r>
        <w:rPr/>
        <w:t>Аксинья- полузимница. Какова Аксинья- такова и весна.</w:t>
      </w:r>
    </w:p>
    <w:p>
      <w:pPr>
        <w:pStyle w:val="TextBodyIndent"/>
        <w:spacing w:lineRule="auto" w:line="360"/>
        <w:ind w:left="426" w:hanging="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рисование по памяти,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летение по заданной схеме бисером разного размера.</w:t>
      </w:r>
    </w:p>
    <w:p>
      <w:pPr>
        <w:pStyle w:val="TextBodyIndent"/>
        <w:spacing w:lineRule="auto" w:line="360"/>
        <w:ind w:left="426" w:hanging="0"/>
        <w:rPr>
          <w:i/>
          <w:i/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 xml:space="preserve"> рисунки, сувени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11.</w:t>
      </w:r>
      <w:r>
        <w:rPr>
          <w:b/>
          <w:sz w:val="36"/>
          <w:szCs w:val="36"/>
        </w:rPr>
        <w:t xml:space="preserve"> </w:t>
      </w:r>
      <w:r>
        <w:rPr>
          <w:b/>
        </w:rPr>
        <w:t>Север-край былин и песен.</w:t>
      </w:r>
    </w:p>
    <w:p>
      <w:pPr>
        <w:pStyle w:val="TextBodyIndent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Иметь представление: </w:t>
      </w:r>
      <w:r>
        <w:rPr/>
        <w:t>о фольклоре  Русского Севера.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 </w:t>
      </w:r>
      <w:r>
        <w:rPr/>
        <w:t>частушки, пословицы, поговорки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0"/>
        <w:rPr>
          <w:i/>
          <w:i/>
          <w:u w:val="single"/>
        </w:rPr>
      </w:pPr>
      <w:r>
        <w:rPr/>
        <w:t>выражать на бумаге при помощи карандаша и красок задуманное, творчески подходить к заданию,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0"/>
        <w:rPr/>
      </w:pPr>
      <w:r>
        <w:rPr/>
        <w:t>отработка приемов работы с бисером разного цвета и разной геометрической форм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Теория</w:t>
      </w:r>
      <w:r>
        <w:rPr>
          <w:u w:val="single"/>
        </w:rPr>
        <w:t xml:space="preserve">   </w:t>
      </w:r>
      <w:r>
        <w:rPr/>
        <w:t>Удивительное явление- частушка. Частушки, пословицы ,поговорки, былины и загадки.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:   </w:t>
      </w:r>
      <w:r>
        <w:rPr/>
        <w:t>рисуем отгадки к загадкам. Иллюстрирование.</w:t>
      </w:r>
    </w:p>
    <w:p>
      <w:pPr>
        <w:pStyle w:val="TextBodyIndent"/>
        <w:spacing w:lineRule="auto" w:line="360"/>
        <w:ind w:left="0" w:hanging="0"/>
        <w:rPr/>
      </w:pPr>
      <w:r>
        <w:rPr>
          <w:i/>
          <w:u w:val="single"/>
        </w:rPr>
        <w:t>Примерный перечень работ</w:t>
      </w:r>
      <w:r>
        <w:rPr>
          <w:u w:val="single"/>
        </w:rPr>
        <w:t xml:space="preserve">:    </w:t>
      </w:r>
      <w:r>
        <w:rPr/>
        <w:t>закладки для книг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2. Знакомство  с традициями Масленицы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Иметь представление: </w:t>
      </w:r>
      <w:r>
        <w:rPr/>
        <w:t xml:space="preserve">о традиции встречи и проведения масленичной недели.  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простые рецепты выпечки блинов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грамотно расположить сюжет с учетом правил композиции, последовательно выполнять рисунок в карандаше и красками,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применить изученные приемы работы с бисером при  изготовлении открытки</w:t>
      </w:r>
    </w:p>
    <w:p>
      <w:pPr>
        <w:pStyle w:val="Normal"/>
        <w:rPr/>
      </w:pPr>
      <w:r>
        <w:rPr>
          <w:i/>
          <w:u w:val="single"/>
        </w:rPr>
        <w:t>Теория</w:t>
      </w:r>
      <w:r>
        <w:rPr>
          <w:u w:val="single"/>
        </w:rPr>
        <w:t xml:space="preserve">     </w:t>
      </w:r>
      <w:r>
        <w:rPr/>
        <w:t>Знакомство с традициями Масленицы Масленица объедуха, деньгам приберуха.  Блин не клин- живот не расколет. Блины брюха не портят.</w:t>
      </w:r>
    </w:p>
    <w:p>
      <w:pPr>
        <w:pStyle w:val="Normal"/>
        <w:spacing w:lineRule="auto" w:line="360"/>
        <w:rPr>
          <w:u w:val="single"/>
        </w:rPr>
      </w:pPr>
      <w:r>
        <w:rPr/>
        <w:t>Масленичный поезд на Поморье всегда был одним из главных атрибутов.</w:t>
      </w:r>
    </w:p>
    <w:p>
      <w:pPr>
        <w:pStyle w:val="Normal"/>
        <w:rPr/>
      </w:pPr>
      <w:r>
        <w:rPr>
          <w:i/>
          <w:u w:val="single"/>
        </w:rPr>
        <w:t xml:space="preserve">Практическая работа </w:t>
      </w:r>
      <w:r>
        <w:rPr/>
        <w:t>Сюжетная композиция» Гулянье на Масленицу». Отработка приемов работы с бисером.</w:t>
      </w:r>
    </w:p>
    <w:p>
      <w:pPr>
        <w:pStyle w:val="TextBodyIndent"/>
        <w:spacing w:lineRule="auto" w:line="360"/>
        <w:ind w:left="0" w:hanging="0"/>
        <w:rPr/>
      </w:pPr>
      <w:r>
        <w:rPr>
          <w:i/>
          <w:u w:val="single"/>
        </w:rPr>
        <w:t xml:space="preserve">Примерный перечень работ: </w:t>
      </w:r>
      <w:r>
        <w:rPr/>
        <w:t>открытка.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</w:rPr>
        <w:t>13. Благовещенье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Иметь представление: </w:t>
      </w:r>
      <w:r>
        <w:rPr/>
        <w:t>о празднике «Благовещенье».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и, связанные с этим праздником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Уметь: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/>
        <w:t>создавать образ весны при помощи цветового решения и воображения, составлять простые композиции,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/>
        <w:t>оформлять праздничные сувениры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Теория</w:t>
      </w:r>
      <w:r>
        <w:rPr>
          <w:u w:val="single"/>
        </w:rPr>
        <w:t xml:space="preserve">  </w:t>
      </w:r>
      <w:r>
        <w:rPr/>
        <w:t xml:space="preserve">   Стихи про весну , предания о праздник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 С нами чудо из чудес - Благовещенье с небес»</w:t>
      </w:r>
    </w:p>
    <w:p>
      <w:pPr>
        <w:pStyle w:val="Normal"/>
        <w:spacing w:lineRule="auto" w:line="360"/>
        <w:rPr/>
      </w:pPr>
      <w:r>
        <w:rPr/>
        <w:t>« Благовещенье встречаем - птиц на волю выпускаем»</w:t>
      </w:r>
    </w:p>
    <w:p>
      <w:pPr>
        <w:pStyle w:val="TextBodyIndent"/>
        <w:spacing w:lineRule="auto" w:line="360"/>
        <w:ind w:left="0" w:hanging="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28"/>
        </w:numPr>
        <w:spacing w:lineRule="auto" w:line="360"/>
        <w:rPr>
          <w:u w:val="single"/>
        </w:rPr>
      </w:pPr>
      <w:r>
        <w:rPr/>
        <w:t>рисование на тему,</w:t>
      </w:r>
    </w:p>
    <w:p>
      <w:pPr>
        <w:pStyle w:val="TextBodyIndent"/>
        <w:numPr>
          <w:ilvl w:val="0"/>
          <w:numId w:val="28"/>
        </w:numPr>
        <w:spacing w:lineRule="auto" w:line="360"/>
        <w:rPr>
          <w:u w:val="single"/>
        </w:rPr>
      </w:pPr>
      <w:r>
        <w:rPr/>
        <w:t>оформление сувениров.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>
          <w:u w:val="single"/>
        </w:rPr>
        <w:t>с</w:t>
      </w:r>
      <w:r>
        <w:rPr/>
        <w:t>увениры.</w:t>
      </w:r>
    </w:p>
    <w:p>
      <w:pPr>
        <w:pStyle w:val="TextBodyIndent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4 . Вербное воскресенье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Иметь представление: о традиционном православном празднике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собенности праздника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53"/>
        </w:numPr>
        <w:spacing w:lineRule="auto" w:line="360"/>
        <w:ind w:left="1080" w:hanging="0"/>
        <w:rPr/>
      </w:pPr>
      <w:r>
        <w:rPr/>
        <w:t>владеть приемами композиции, при помощи незатейливого материала выполнять задуманное,</w:t>
      </w:r>
    </w:p>
    <w:p>
      <w:pPr>
        <w:pStyle w:val="Normal"/>
        <w:numPr>
          <w:ilvl w:val="0"/>
          <w:numId w:val="53"/>
        </w:numPr>
        <w:spacing w:lineRule="auto" w:line="360"/>
        <w:ind w:left="1080" w:hanging="0"/>
        <w:rPr/>
      </w:pPr>
      <w:r>
        <w:rPr/>
        <w:t>использовать нетрадиционный материал (бусины, пуговицы) при изготовлении сувениров на заданную тем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 </w:t>
      </w:r>
      <w:r>
        <w:rPr/>
        <w:t>История и традиции праздника, приемы аппликации.</w:t>
      </w:r>
    </w:p>
    <w:p>
      <w:pPr>
        <w:pStyle w:val="TextBodyIndent"/>
        <w:spacing w:lineRule="auto" w:line="360"/>
        <w:ind w:left="0" w:hanging="0"/>
        <w:rPr/>
      </w:pPr>
      <w:r>
        <w:rPr>
          <w:i/>
          <w:u w:val="single"/>
        </w:rPr>
        <w:t xml:space="preserve">Практическая работа: </w:t>
      </w:r>
      <w:r>
        <w:rPr>
          <w:i/>
        </w:rPr>
        <w:t xml:space="preserve">  </w:t>
      </w:r>
      <w:r>
        <w:rPr/>
        <w:t>аппликация из бумаги  « Веточка вербы», поздравительная открытка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открытки.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5. « Дорого яичко ко Христову дню»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i/>
          <w:u w:val="single"/>
        </w:rPr>
        <w:t xml:space="preserve">Иметь представление:  </w:t>
      </w:r>
      <w:r>
        <w:rPr/>
        <w:t>о празднике и его значении в жизни предков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собенности пасхального стола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>.</w:t>
      </w:r>
    </w:p>
    <w:p>
      <w:pPr>
        <w:pStyle w:val="Normal"/>
        <w:numPr>
          <w:ilvl w:val="0"/>
          <w:numId w:val="52"/>
        </w:numPr>
        <w:spacing w:lineRule="auto" w:line="360"/>
        <w:rPr>
          <w:i/>
          <w:i/>
          <w:u w:val="single"/>
        </w:rPr>
      </w:pPr>
      <w:r>
        <w:rPr/>
        <w:t>самовыражаться с помощью цвета и формы, подбора простых  геометрических элементов строить орнамент,</w:t>
      </w:r>
    </w:p>
    <w:p>
      <w:pPr>
        <w:pStyle w:val="Normal"/>
        <w:numPr>
          <w:ilvl w:val="0"/>
          <w:numId w:val="52"/>
        </w:numPr>
        <w:spacing w:lineRule="auto" w:line="360"/>
        <w:rPr>
          <w:i/>
          <w:i/>
          <w:u w:val="single"/>
        </w:rPr>
      </w:pPr>
      <w:r>
        <w:rPr/>
        <w:t>изготовить сувенир к празднику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Теория</w:t>
      </w:r>
      <w:r>
        <w:rPr>
          <w:u w:val="single"/>
        </w:rPr>
        <w:t xml:space="preserve"> . </w:t>
      </w:r>
      <w:r>
        <w:rPr/>
        <w:t>История праздника, сказки, пословицы, поговорки о Пасхе, пасхальный стол, пасхальные подарки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TextBodyIndent"/>
        <w:numPr>
          <w:ilvl w:val="0"/>
          <w:numId w:val="48"/>
        </w:numPr>
        <w:spacing w:lineRule="auto" w:line="360"/>
        <w:rPr/>
      </w:pPr>
      <w:r>
        <w:rPr/>
        <w:t>роспись пасхальных яиц,</w:t>
      </w:r>
    </w:p>
    <w:p>
      <w:pPr>
        <w:pStyle w:val="TextBodyIndent"/>
        <w:numPr>
          <w:ilvl w:val="0"/>
          <w:numId w:val="48"/>
        </w:numPr>
        <w:spacing w:lineRule="auto" w:line="360"/>
        <w:rPr/>
      </w:pPr>
      <w:r>
        <w:rPr/>
        <w:t>пасхальные яйца с бисером.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пасхальные сувениры.</w:t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16.</w:t>
      </w:r>
      <w:r>
        <w:rPr>
          <w:b/>
          <w:lang w:val="en-US"/>
        </w:rPr>
        <w:t xml:space="preserve"> </w:t>
      </w:r>
      <w:r>
        <w:rPr>
          <w:b/>
        </w:rPr>
        <w:t>Пасхальная карусель</w:t>
      </w:r>
    </w:p>
    <w:p>
      <w:pPr>
        <w:pStyle w:val="Normal"/>
        <w:spacing w:lineRule="auto" w:line="360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празднике и его значении в жизни предков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и праздника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рисовать традиционные элементы орнамента,  создавая различные узоры,; пользоваться цветом, пользоваться таблицами,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изготовлять сувениры для украшения пасхального стола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Пасхальный стол., оформление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эскиз писанки,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увенир для оформления  пасхального стола.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пасхальные сувениры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17. Троиц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традиционном  празднике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 </w:t>
      </w:r>
      <w:r>
        <w:rPr/>
        <w:t>обрядовые праздники своей малой родины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>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выполнять коллективную работу, использую доступные выразительные средства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изготовлять и оформлять сувенир, используя полученные знания, умения, навыки</w:t>
      </w:r>
    </w:p>
    <w:p>
      <w:pPr>
        <w:pStyle w:val="Normal"/>
        <w:spacing w:lineRule="auto" w:line="360"/>
        <w:ind w:left="1080" w:hanging="0"/>
        <w:rPr/>
      </w:pPr>
      <w:r>
        <w:rPr/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 xml:space="preserve"> История и традиции праздника , сказки, пословицы и поговорки, связанные с ним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51"/>
        </w:numPr>
        <w:spacing w:lineRule="auto" w:line="360"/>
        <w:rPr/>
      </w:pPr>
      <w:r>
        <w:rPr/>
        <w:t>объемно-пространственная композиция « Хоровод вокруг березки»,</w:t>
      </w:r>
    </w:p>
    <w:p>
      <w:pPr>
        <w:pStyle w:val="TextBodyIndent"/>
        <w:numPr>
          <w:ilvl w:val="0"/>
          <w:numId w:val="51"/>
        </w:numPr>
        <w:spacing w:lineRule="auto" w:line="360"/>
        <w:rPr/>
      </w:pPr>
      <w:r>
        <w:rPr/>
        <w:t>плоскостная аппликация « Березкин хоровод»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>Примерный перечень работ: сувениры.</w:t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18.</w:t>
      </w:r>
      <w:r>
        <w:rPr>
          <w:b/>
          <w:lang w:val="en-US"/>
        </w:rPr>
        <w:t xml:space="preserve"> </w:t>
      </w:r>
      <w:r>
        <w:rPr>
          <w:b/>
        </w:rPr>
        <w:t>Сказочные вензеля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празднике Славянской письменности и культуры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историю появления русской азбуки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графически и аккуратно выражать задуманное, творчески подходить к выполнению задания,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оформит свою монограмму с помощью фрагментов, выполненных из бисера.</w:t>
      </w:r>
    </w:p>
    <w:p>
      <w:pPr>
        <w:pStyle w:val="Normal"/>
        <w:spacing w:lineRule="auto" w:line="360"/>
        <w:ind w:left="1080" w:hanging="0"/>
        <w:rPr/>
      </w:pPr>
      <w:r>
        <w:rPr/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.</w:t>
      </w:r>
      <w:r>
        <w:rPr/>
        <w:t>История праздника, азбуки. Сказки про  буквы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>
          <w:i/>
        </w:rPr>
        <w:t>эскиз буквицы</w:t>
      </w:r>
      <w:r>
        <w:rPr>
          <w:i/>
          <w:u w:val="single"/>
        </w:rPr>
        <w:t>,</w:t>
      </w:r>
    </w:p>
    <w:p>
      <w:pPr>
        <w:pStyle w:val="TextBodyIndent"/>
        <w:numPr>
          <w:ilvl w:val="0"/>
          <w:numId w:val="20"/>
        </w:numPr>
        <w:spacing w:lineRule="auto" w:line="360"/>
        <w:rPr>
          <w:i/>
          <w:i/>
        </w:rPr>
      </w:pPr>
      <w:r>
        <w:rPr>
          <w:i/>
        </w:rPr>
        <w:t>оформление монограммы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  <w:u w:val="single"/>
        </w:rPr>
        <w:t xml:space="preserve">Примерный перечень работ: </w:t>
      </w:r>
      <w:r>
        <w:rPr>
          <w:i/>
        </w:rPr>
        <w:t>сувениры в виде букв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1 Г/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здвижень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рофимовские посидел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кров- конец хоровод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кла  запрядаль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айна- птицы-девиц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 крылом Архангела Михаи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пная пти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икольская ярмар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нцеворо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свя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елина нед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слениц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щеное воскресень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Евдокиев д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ья – обманный д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сх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Егорье  д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еселая ярмар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2 года обучения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  <w:szCs w:val="28"/>
        </w:rPr>
        <w:t>«Помни: мира не узнаешь, не зная края своего»</w:t>
      </w:r>
    </w:p>
    <w:p>
      <w:pPr>
        <w:pStyle w:val="TextBodyIndent"/>
        <w:numPr>
          <w:ilvl w:val="0"/>
          <w:numId w:val="2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здвиженье»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 </w:t>
      </w:r>
      <w:r>
        <w:rPr/>
        <w:t>о праздниках из народного календаря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народные приметы Поморья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Уметь: </w:t>
      </w:r>
      <w:r>
        <w:rPr/>
        <w:t>рисовать по памяти, передавать свои впечатления при помощи цвета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Теория. </w:t>
      </w:r>
      <w:r>
        <w:rPr>
          <w:u w:val="single"/>
        </w:rPr>
        <w:t xml:space="preserve">  </w:t>
      </w:r>
      <w:r>
        <w:rPr/>
        <w:t>Осенины. Праздник печеной картошки. Народные приметы Поморья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рисование по памяти и представлению «Родная стихия помора- море»,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приемы  параллельного  плетения , коллективная работа  «Вальс осенних листьев»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>Примерный перечень работ: рисунки, сувениры.</w:t>
      </w:r>
    </w:p>
    <w:p>
      <w:pPr>
        <w:pStyle w:val="TextBodyIndent"/>
        <w:numPr>
          <w:ilvl w:val="0"/>
          <w:numId w:val="26"/>
        </w:numPr>
        <w:spacing w:lineRule="auto" w:line="360"/>
        <w:jc w:val="center"/>
        <w:rPr/>
      </w:pPr>
      <w:r>
        <w:rPr>
          <w:b/>
          <w:sz w:val="28"/>
          <w:szCs w:val="28"/>
        </w:rPr>
        <w:t>Трофимовские посиделки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о народном костюме Поморья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и  и обычаи  Русского  Севера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аккуратно и творчески выполнять работу, соблюдая пропорции  человека,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изготовлять  простейшие элементы традиционного женского костюма.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Теория</w:t>
      </w:r>
      <w:r>
        <w:rPr>
          <w:u w:val="single"/>
        </w:rPr>
        <w:t xml:space="preserve"> . </w:t>
      </w:r>
      <w:r>
        <w:rPr/>
        <w:t>Традиционный костюм  Русского  Севера.» Пошли Бог гостей- и хозяин будет сытей». Игры в «Жениха и Невесту»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31"/>
        </w:numPr>
        <w:spacing w:lineRule="auto" w:line="360"/>
        <w:rPr/>
      </w:pPr>
      <w:r>
        <w:rPr/>
        <w:t>эскиз ансамбля женского и мужского костюма русского Севера,</w:t>
      </w:r>
    </w:p>
    <w:p>
      <w:pPr>
        <w:pStyle w:val="TextBodyIndent"/>
        <w:numPr>
          <w:ilvl w:val="0"/>
          <w:numId w:val="31"/>
        </w:numPr>
        <w:spacing w:lineRule="auto" w:line="360"/>
        <w:rPr/>
      </w:pPr>
      <w:r>
        <w:rPr/>
        <w:t>изготовление простейшего ожерелья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кров - конец хороводам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православном празднике « Покров Пресвятой богородицы»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собенности  традиционных  ремесел на Русском Севере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Уметь:</w:t>
      </w:r>
    </w:p>
    <w:p>
      <w:pPr>
        <w:pStyle w:val="Normal"/>
        <w:spacing w:lineRule="auto" w:line="360"/>
        <w:ind w:left="1080" w:hanging="0"/>
        <w:rPr/>
      </w:pPr>
      <w:r>
        <w:rPr/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.</w:t>
      </w:r>
      <w:r>
        <w:rPr/>
        <w:t>Покров-конец хороводам, начало посиделок.  Северная свадьба. .кузьминки-проводы осени, встреча весны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актическая работа    экскурсия 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>Фекла запрядальная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бытовой культуре поморов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названия основных росписей родного края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Уметь:   </w:t>
      </w:r>
      <w:r>
        <w:rPr/>
        <w:t>копировать предложенные варианты узоров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Теория. </w:t>
      </w:r>
      <w:r>
        <w:rPr/>
        <w:t>Знакомство с бытом поморов, прялками , росписями на них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</w:t>
      </w:r>
    </w:p>
    <w:p>
      <w:pPr>
        <w:pStyle w:val="Normal"/>
        <w:numPr>
          <w:ilvl w:val="0"/>
          <w:numId w:val="47"/>
        </w:numPr>
        <w:rPr/>
      </w:pPr>
      <w:r>
        <w:rPr/>
        <w:t>копирование традиционного  пермогорского  узора из растительных элементов,</w:t>
      </w:r>
    </w:p>
    <w:p>
      <w:pPr>
        <w:pStyle w:val="TextBodyIndent"/>
        <w:numPr>
          <w:ilvl w:val="0"/>
          <w:numId w:val="47"/>
        </w:numPr>
        <w:spacing w:lineRule="auto" w:line="360"/>
        <w:rPr/>
      </w:pPr>
      <w:r>
        <w:rPr/>
        <w:t>плетение на проволоке, цветы из бисера.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</w:t>
      </w:r>
      <w:r>
        <w:rPr>
          <w:i/>
          <w:u w:val="single"/>
        </w:rPr>
        <w:t>.</w:t>
      </w:r>
    </w:p>
    <w:p>
      <w:pPr>
        <w:pStyle w:val="TextBodyIndent"/>
        <w:spacing w:lineRule="auto" w:line="360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йна Птицы-девицы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символах и семантике северных росписей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значение символов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нарисовать свою птицу Сирин и оформить  вкруг из треугольников,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полнять наложение на элементы параллельного плетения из бисера.</w:t>
      </w:r>
    </w:p>
    <w:p>
      <w:pPr>
        <w:pStyle w:val="Normal"/>
        <w:spacing w:lineRule="auto" w:line="360"/>
        <w:ind w:left="1080" w:hanging="0"/>
        <w:rPr/>
      </w:pPr>
      <w:r>
        <w:rPr/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.</w:t>
      </w:r>
      <w:r>
        <w:rPr/>
        <w:t>Сказки о волшебных птицах, традиционных росписях.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нарисовать свою птицу Сирин и оформить  вкруг из треугольников,</w:t>
      </w:r>
    </w:p>
    <w:p>
      <w:pPr>
        <w:pStyle w:val="TextBodyIndent"/>
        <w:numPr>
          <w:ilvl w:val="0"/>
          <w:numId w:val="18"/>
        </w:numPr>
        <w:spacing w:lineRule="auto" w:line="360"/>
        <w:rPr>
          <w:i/>
          <w:i/>
          <w:u w:val="single"/>
        </w:rPr>
      </w:pPr>
      <w:r>
        <w:rPr/>
        <w:t>выполнять наложение на элементы параллельного плетения из бисера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>Примерный перечень работ</w:t>
      </w:r>
      <w:r>
        <w:rPr>
          <w:i/>
        </w:rPr>
        <w:t xml:space="preserve">: </w:t>
      </w:r>
      <w:r>
        <w:rPr/>
        <w:t>рисунки, сувениры</w:t>
      </w:r>
      <w:r>
        <w:rPr>
          <w:i/>
        </w:rPr>
        <w:t>.</w:t>
      </w:r>
    </w:p>
    <w:p>
      <w:pPr>
        <w:pStyle w:val="TextBodyIndent"/>
        <w:numPr>
          <w:ilvl w:val="0"/>
          <w:numId w:val="4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 крылом Архангела Михаил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небесном воинстве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собенности свадебного костюма Поморья, символику вышивки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авильно передавать пропорции фигуры и цветом выражать главное в рисунке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овать в работе приемы плетения « в крест».</w:t>
      </w:r>
    </w:p>
    <w:p>
      <w:pPr>
        <w:pStyle w:val="Normal"/>
        <w:rPr/>
      </w:pPr>
      <w:r>
        <w:rPr>
          <w:i/>
          <w:u w:val="single"/>
        </w:rPr>
        <w:t>Теория.</w:t>
      </w:r>
      <w:r>
        <w:rPr/>
        <w:t xml:space="preserve"> День рождения Архангельской  области. рождения Архангельской области</w:t>
      </w:r>
    </w:p>
    <w:p>
      <w:pPr>
        <w:pStyle w:val="Normal"/>
        <w:rPr/>
      </w:pPr>
      <w:r>
        <w:rPr/>
        <w:t>Михайлов день.</w:t>
      </w:r>
    </w:p>
    <w:p>
      <w:pPr>
        <w:pStyle w:val="Normal"/>
        <w:spacing w:lineRule="auto" w:line="360"/>
        <w:rPr>
          <w:u w:val="single"/>
        </w:rPr>
      </w:pPr>
      <w:r>
        <w:rPr/>
        <w:t>На Груманте начинается полярная ночь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/>
        <w:t>традиционный свадебный костюм,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/>
        <w:t>монастырское плетение.(ожерелок)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>Примерный перечень работ</w:t>
      </w:r>
      <w:r>
        <w:rPr>
          <w:i/>
        </w:rPr>
        <w:t xml:space="preserve">: </w:t>
      </w:r>
      <w:r>
        <w:rPr/>
        <w:t>рисунки, сувениры</w:t>
      </w:r>
      <w:r>
        <w:rPr>
          <w:i/>
        </w:rPr>
        <w:t>.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7. Щепная птиц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б истории  традиционной северной игрушки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историю щепной птицы и шеркунка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создавать из бумаги задуманный образ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Теория. </w:t>
      </w:r>
      <w:r>
        <w:rPr/>
        <w:t>Птица счастья. Шаркунок.. «Дай  крестьянину  топор, и он починит доже часы»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40"/>
        </w:numPr>
        <w:spacing w:lineRule="auto" w:line="360"/>
        <w:rPr/>
      </w:pPr>
      <w:r>
        <w:rPr/>
        <w:t>птица счастья из бумаги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>Примерный перечень работ:</w:t>
      </w:r>
      <w:r>
        <w:rPr>
          <w:i/>
        </w:rPr>
        <w:t xml:space="preserve">   </w:t>
      </w:r>
      <w:r>
        <w:rPr/>
        <w:t xml:space="preserve"> сувенир-птица.</w:t>
      </w:r>
    </w:p>
    <w:p>
      <w:pPr>
        <w:pStyle w:val="TextBodyIndent"/>
        <w:spacing w:lineRule="auto" w:line="36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8. Никольская ярмарка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Иметь представление</w:t>
      </w:r>
      <w:r>
        <w:rPr/>
        <w:t>: о деревянном зодчестве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собенности деревянного зодчества на Русском Севере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Уметь: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изображать а пространстве грани домов соблюдая правила перспективы включая природу,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изготовлять фрагменты картины из бисера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.</w:t>
      </w:r>
      <w:r>
        <w:rPr/>
        <w:t>Вечеринки. Беседки  Лявля. Заостровье  Никольская ярмарка</w:t>
      </w:r>
      <w:r>
        <w:rPr>
          <w:u w:val="single"/>
        </w:rPr>
        <w:t>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</w:t>
      </w:r>
    </w:p>
    <w:p>
      <w:pPr>
        <w:pStyle w:val="TextBodyIndent"/>
        <w:numPr>
          <w:ilvl w:val="0"/>
          <w:numId w:val="42"/>
        </w:numPr>
        <w:spacing w:lineRule="auto" w:line="360"/>
        <w:rPr/>
      </w:pPr>
      <w:r>
        <w:rPr/>
        <w:t>«Деревни поморские» сюжетная композиция,</w:t>
      </w:r>
    </w:p>
    <w:p>
      <w:pPr>
        <w:pStyle w:val="TextBodyIndent"/>
        <w:numPr>
          <w:ilvl w:val="0"/>
          <w:numId w:val="42"/>
        </w:numPr>
        <w:spacing w:lineRule="auto" w:line="360"/>
        <w:rPr/>
      </w:pPr>
      <w:r>
        <w:rPr/>
        <w:t>«Никольская ярмарка» аппликация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i/>
          <w:sz w:val="28"/>
        </w:rPr>
        <w:t>9. Солцеворот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традиции , связанной с этим праздником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и  зимних праздников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Уметь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фантазировать и графически отражать  придуманное на бумаге, применять знания линейной перспективы на практике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рименять разные  изученные приемы работы с бисером при изготовлении фрагментов коллективной работы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Теория 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/>
        <w:t xml:space="preserve"> </w:t>
      </w:r>
      <w:r>
        <w:rPr/>
        <w:t>18 января-  старого стиля   начинается полярная ночь, в полдень показывается утренняя заря, а с 2 февраля старого  стиля появляется солнце, световое время увеличивается, постепенно переходя  в беззакатный трехмесячный ден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351345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Теория. </w:t>
                            </w:r>
                            <w:r>
                              <w:rPr/>
                              <w:t>От Спиридона солнце на лето- зима на моро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3.8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 xml:space="preserve">Теория. </w:t>
                      </w:r>
                      <w:r>
                        <w:rPr/>
                        <w:t>От Спиридона солнце на лето- зима на моро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« Здравствуй, гостья - зима!» Эскиз зимнего пейзажа по представлению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68007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имушка зи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ликац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27.6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Зимушка зим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ппликац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/>
      </w:pPr>
      <w:r>
        <w:rPr/>
        <w:t>« Зимушка-зима» аппликация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Примерный перечень работ</w:t>
      </w:r>
      <w:r>
        <w:rPr>
          <w:i/>
        </w:rPr>
        <w:t xml:space="preserve">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10. Зимние святки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рождественском выртепе, колядках и козулях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адициях и обычаях Русского  Севера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амостоятельно придумывать узор из простых элементов и грамотно располагать его на основе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именять изученные приемы при изготовлении сувениров.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Святочные посиделки. Рождество. Рождественский вертеп .Колядки. Родословная козули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 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роспись козуль (практические упражнения)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праздничный ангел (параллельное плетение)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1. Емелина Неделя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традиционных сказках Русского севера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сказки Писахова С.Г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с помощью рисунка и цвета выделять основное и интересное в сюжете, грамотно используя элементы композиции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спользовать разные приемы плетения при выполнения работы.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  .</w:t>
      </w:r>
      <w:r>
        <w:rPr/>
        <w:t>Сказки Писахова С.Г.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TextBodyIndent"/>
        <w:numPr>
          <w:ilvl w:val="0"/>
          <w:numId w:val="37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Конкурс рисунков по сказкам Писахова С.Г.</w:t>
      </w:r>
    </w:p>
    <w:p>
      <w:pPr>
        <w:pStyle w:val="TextBodyIndent"/>
        <w:numPr>
          <w:ilvl w:val="0"/>
          <w:numId w:val="37"/>
        </w:numPr>
        <w:spacing w:lineRule="auto" w:line="360"/>
        <w:rPr/>
      </w:pPr>
      <w:r>
        <w:rPr>
          <w:i/>
          <w:u w:val="single"/>
        </w:rPr>
        <w:t>« Мир русского слова»-сказочные слова (ангел)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12. Маслениц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 о значении Масленицы в жизни людей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>
          <w:i/>
        </w:rPr>
        <w:t>о традициях  праздника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>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передавать свое отношение при помощи цветовой гаммы, грамотно изображать предметы в пространстве,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изготовлять сувениры для оформления Масленицы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Теория. </w:t>
      </w:r>
      <w:r>
        <w:rPr/>
        <w:t>Фольклорный праздник с блинами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Normal"/>
        <w:numPr>
          <w:ilvl w:val="0"/>
          <w:numId w:val="13"/>
        </w:numPr>
        <w:rPr/>
      </w:pPr>
      <w:r>
        <w:rPr/>
        <w:t>«Как на масляной неделе, в потолок блины летели..»</w:t>
      </w:r>
    </w:p>
    <w:p>
      <w:pPr>
        <w:pStyle w:val="Normal"/>
        <w:ind w:left="1051" w:hanging="0"/>
        <w:rPr/>
      </w:pPr>
      <w:r>
        <w:rPr/>
        <w:t xml:space="preserve"> </w:t>
      </w:r>
      <w:r>
        <w:rPr/>
        <w:t>Сюжетная композиция</w:t>
      </w:r>
    </w:p>
    <w:p>
      <w:pPr>
        <w:pStyle w:val="Normal"/>
        <w:numPr>
          <w:ilvl w:val="0"/>
          <w:numId w:val="13"/>
        </w:numPr>
        <w:rPr/>
      </w:pPr>
      <w:r>
        <w:rPr/>
        <w:t>Символ Масленицы- солнце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</w:rPr>
        <w:t>13. Прощеное воскресенье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о традиционных православных пращдников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Уметь: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ередавать графически настроение, грамотно компоновать задуманную композицию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рименять примы низания бисером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Теория. </w:t>
      </w:r>
      <w:r>
        <w:rPr/>
        <w:t>Прощеное воскресенье. Традиция и современность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:  </w:t>
      </w:r>
    </w:p>
    <w:p>
      <w:pPr>
        <w:pStyle w:val="Normal"/>
        <w:numPr>
          <w:ilvl w:val="0"/>
          <w:numId w:val="10"/>
        </w:numPr>
        <w:rPr/>
      </w:pPr>
      <w:r>
        <w:rPr/>
        <w:t>Взятие снежной крепости.(Крепость « Зима» и «Весна») сюжетная композиция.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/>
        <w:t>Отработка приемов низания при выполнении индивидуальной работы.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14. Евдокиев день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особенности встречи весны на Русском Севере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 xml:space="preserve">основные правила работы с пластилином, </w:t>
      </w:r>
      <w:r>
        <w:rPr>
          <w:i/>
        </w:rPr>
        <w:t>пластичными материалами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пространственно мыслить и владеть глазомером, пользоваться материалом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применять различные материалы оформлении работ с бисером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Величание весны.</w:t>
      </w:r>
      <w:r>
        <w:rPr>
          <w:b/>
          <w:sz w:val="36"/>
          <w:szCs w:val="36"/>
        </w:rPr>
        <w:t xml:space="preserve"> </w:t>
      </w:r>
      <w:r>
        <w:rPr/>
        <w:t>Евдокия весну сряжает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TextBodyIndent"/>
        <w:numPr>
          <w:ilvl w:val="0"/>
          <w:numId w:val="27"/>
        </w:numPr>
        <w:spacing w:lineRule="auto" w:line="360"/>
        <w:rPr>
          <w:i/>
          <w:i/>
          <w:u w:val="single"/>
        </w:rPr>
      </w:pPr>
      <w:r>
        <w:rPr>
          <w:rFonts w:cs="Tahoma" w:ascii="Tahoma" w:hAnsi="Tahoma"/>
          <w:color w:val="0B0B0B"/>
          <w:sz w:val="21"/>
          <w:szCs w:val="21"/>
        </w:rPr>
        <w:t>Каргопольские  «тетерки»- практическая работа с  соленым тестом.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color w:val="0B0B0B"/>
          <w:sz w:val="21"/>
          <w:szCs w:val="21"/>
        </w:rPr>
      </w:pPr>
      <w:r>
        <w:rPr>
          <w:rStyle w:val="Applestylespan"/>
          <w:rFonts w:cs="Tahoma" w:ascii="Tahoma" w:hAnsi="Tahoma"/>
          <w:color w:val="0B0B0B"/>
          <w:sz w:val="21"/>
          <w:szCs w:val="21"/>
        </w:rPr>
        <w:t>Весенний подарок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 </w:t>
      </w:r>
      <w:r>
        <w:rPr/>
        <w:t>сувенир.</w:t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15. Дарья - обманный день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народных праздниках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 особенности встречи весны на Русском Севере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Уметь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самостоятельно выбирать сюжет по заданной теме и при помощи красок отражать нежность и красоту весенней природы.</w:t>
      </w:r>
    </w:p>
    <w:p>
      <w:pPr>
        <w:pStyle w:val="Normal"/>
        <w:spacing w:lineRule="auto" w:line="360"/>
        <w:ind w:left="1080" w:hanging="0"/>
        <w:rPr/>
      </w:pPr>
      <w:r>
        <w:rPr/>
        <w:t>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Теория</w:t>
      </w:r>
      <w:r>
        <w:rPr>
          <w:u w:val="single"/>
        </w:rPr>
        <w:t xml:space="preserve">.  </w:t>
      </w:r>
      <w:r>
        <w:rPr/>
        <w:t>Игра  «Веришь - не веришь»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  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Живописный этюд  весеннего пейзажа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B0B0B"/>
          <w:sz w:val="21"/>
          <w:szCs w:val="21"/>
        </w:rPr>
      </w:pPr>
      <w:r>
        <w:rPr>
          <w:rStyle w:val="Applestylespan"/>
          <w:rFonts w:cs="Tahoma" w:ascii="Tahoma" w:hAnsi="Tahoma"/>
          <w:color w:val="0B0B0B"/>
          <w:sz w:val="21"/>
          <w:szCs w:val="21"/>
        </w:rPr>
        <w:t>Весенняя сказка</w:t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u w:val="single"/>
        </w:rPr>
        <w:t xml:space="preserve">Примерный перечень работ: </w:t>
      </w:r>
      <w:r>
        <w:rPr/>
        <w:t>рисунки, 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6. Пасх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сказках, преданиях о традициях Пасхи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о русской народной традиции проведения праздника Пасхи  на Русском Севере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украшать яйца, используя цвет и несложные элементы  традиционного орнамента.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изготовлять и украшать бисером пасхальные открытки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Пасхальные яйца. Способы украшения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:   </w:t>
      </w:r>
    </w:p>
    <w:p>
      <w:pPr>
        <w:pStyle w:val="TextBodyIndent"/>
        <w:numPr>
          <w:ilvl w:val="0"/>
          <w:numId w:val="41"/>
        </w:numPr>
        <w:spacing w:lineRule="auto" w:line="360"/>
        <w:rPr/>
      </w:pPr>
      <w:r>
        <w:rPr/>
        <w:t>декоративное рисование «Яичко расписное»</w:t>
      </w:r>
    </w:p>
    <w:p>
      <w:pPr>
        <w:pStyle w:val="TextBodyIndent"/>
        <w:numPr>
          <w:ilvl w:val="0"/>
          <w:numId w:val="41"/>
        </w:numPr>
        <w:spacing w:lineRule="auto" w:line="360"/>
        <w:rPr/>
      </w:pPr>
      <w:r>
        <w:rPr/>
        <w:t>открытка « Пасхальное яйцо»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7. Егорьев день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 народном празднике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характерные особенности жилища русского севера, хозяйственных построек.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Уметь: 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грамотно располагать задуманное композиционно, владеть цветом,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приемы оформления игрушек бисером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Слава нашему дому- слава нашему домовому. Пословицы , поговорки, песни, обычаи, приметы, заговоры, легенды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TextBodyIndent"/>
        <w:numPr>
          <w:ilvl w:val="0"/>
          <w:numId w:val="34"/>
        </w:numPr>
        <w:spacing w:lineRule="auto" w:line="360"/>
        <w:rPr/>
      </w:pPr>
      <w:r>
        <w:rPr/>
        <w:t>рисуем сюжеты к пословицам,</w:t>
      </w:r>
    </w:p>
    <w:p>
      <w:pPr>
        <w:pStyle w:val="Normal"/>
        <w:numPr>
          <w:ilvl w:val="0"/>
          <w:numId w:val="34"/>
        </w:numPr>
        <w:rPr/>
      </w:pPr>
      <w:r>
        <w:rPr/>
        <w:t>«Никтошки» - изготовление игрушки.</w:t>
      </w:r>
    </w:p>
    <w:p>
      <w:pPr>
        <w:pStyle w:val="TextBodyIndent"/>
        <w:spacing w:lineRule="auto" w:line="360"/>
        <w:ind w:left="116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имерный перечень работ: </w:t>
      </w:r>
      <w:r>
        <w:rPr/>
        <w:t>игрушки – сувениры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8. Веселая ярмарка</w:t>
      </w:r>
    </w:p>
    <w:p>
      <w:pPr>
        <w:pStyle w:val="Normal"/>
        <w:spacing w:lineRule="auto" w:line="360"/>
        <w:ind w:firstLine="360"/>
        <w:rPr>
          <w:i/>
          <w:i/>
          <w:u w:val="single"/>
        </w:rPr>
      </w:pPr>
      <w:r>
        <w:rPr>
          <w:i/>
          <w:u w:val="single"/>
        </w:rPr>
        <w:t>Иметь представление:</w:t>
      </w:r>
      <w:r>
        <w:rPr>
          <w:i/>
        </w:rPr>
        <w:t xml:space="preserve"> </w:t>
      </w:r>
      <w:r>
        <w:rPr/>
        <w:t>об организации выставок.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>Знать:</w:t>
      </w:r>
      <w:r>
        <w:rPr>
          <w:b/>
          <w:u w:val="single"/>
        </w:rPr>
        <w:t xml:space="preserve"> </w:t>
      </w:r>
      <w:r>
        <w:rPr/>
        <w:t>требования к выставочным работам</w:t>
      </w:r>
    </w:p>
    <w:p>
      <w:pPr>
        <w:pStyle w:val="Normal"/>
        <w:spacing w:lineRule="auto" w:line="360"/>
        <w:ind w:firstLine="360"/>
        <w:rPr/>
      </w:pPr>
      <w:r>
        <w:rPr>
          <w:i/>
          <w:u w:val="single"/>
        </w:rPr>
        <w:t xml:space="preserve">Уметь: </w:t>
      </w:r>
      <w:r>
        <w:rPr/>
        <w:t>оформить и представить работу на выставку.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i/>
          <w:u w:val="single"/>
        </w:rPr>
        <w:t xml:space="preserve">Теория. </w:t>
      </w:r>
      <w:r>
        <w:rPr/>
        <w:t>Ненакса. Петр и Павел. Петровские гуляния. Веселая ярмарка.</w:t>
      </w:r>
    </w:p>
    <w:p>
      <w:pPr>
        <w:pStyle w:val="TextBodyIndent"/>
        <w:spacing w:lineRule="auto" w:line="360"/>
        <w:rPr/>
      </w:pPr>
      <w:r>
        <w:rPr>
          <w:i/>
          <w:u w:val="single"/>
        </w:rPr>
        <w:t xml:space="preserve">Практическая работа   </w:t>
      </w:r>
      <w:r>
        <w:rPr/>
        <w:t>оформление выставки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ИТЕРИИ ОЦЕНКИ ЛИЧНОСТИ ВОСПИТАННИКОВ ОБЪЕДИНЕНИЯ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себе и людя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делу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3 бал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ходится на занятиях без желания. Не принимает участие в коллективном творческом процес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шел в объединение «за компанию». Не может определиться – зачем ему это над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объединение привели родители, учителя. Редко, под влиянием внешних факторов проявляет интерес к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 проявляет старательности, работу не доводит до конца, присутствует больше как наблюдател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рется за работу с желанием, но не доводит до конца, присутствует по необходим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редка проявляет старательность, чтобы избежать критики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6 бал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иодически стремится к творческой деятельности, побуждаемый желанием выделиться среди друг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асто стремиться к совместной деятельности в целях общения и само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гулярно стремиться к творческой деятельности, старается хорошо выполнять дел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аствует в творческой работе, пытается справиться с трудностями, но не хватает знаний и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жет работать с интересом, особенно если хочет выделиться перед друг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ет добросовестно, ждет одобрения педагога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10 бал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частвует в творческом процессе, проявляется мотив саморе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аствует в творческом процессе потому, что  получает от этого удовольств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частвует в творческом процессе, побуждаемый потребностью в саморе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Активно стремиться к совместной творческой работе, имеет большой творческий потенциа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ботает добросовестно, старательно доводит работу до кон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Любую работу выполняет старательно и до конца, считает, что иначе нельз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тветственно подходит к любой работе. Проявляет творчество, фантаз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Активное, творческое отношение к работе.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АГНОСТИКА УЧЕБНО-ВОСПИТАТЕЛЬНОГО ПРОЦЕСС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11"/>
        <w:gridCol w:w="2041"/>
        <w:gridCol w:w="1538"/>
        <w:gridCol w:w="1260"/>
      </w:tblGrid>
      <w:tr>
        <w:trPr>
          <w:trHeight w:val="52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 знаний, умений и навыков учащихся по учебному предме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левые и итоговые срезы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степени сплоченности и эмоциональной общности коллекти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изучения детского коллектив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сихологического климата в учебной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пределения псих. Климата в группе методом цветопис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лис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тепени сформированности побудительных умений учащих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инф. кар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уровня исполнительского мастерства реб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, областных конкурсах, фестиваля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информ. карты учас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тепени удовлетворенности родителей учебно-воспитательным процессом в учрежд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авовая нормативная база: 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Закон Российской Федерации «Об образовании» от 10.07.1992 № 3266 – 1 (ред. от 16.03.2006)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Конвенция о правах ребенка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Конституция Российской Федерации (принята 12.12.1993)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Письмо Минобразования РФ «О реализации дополнительных образовательных программ в учреждениях дополнительного образования детей» от 20.05.2003 № 28-51-391/16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Постановление Главного государственного санитарного врача РФ «О введении в действие санитарно-эпидемиологических правил и нормативов САНПИН 2.4.4.1251-03» от 03.04.2003 № 27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оссийской Федерации от 07.03.1995 № 233 (ред. от 01.02.2005) «Об утверждении типового положения об образовательном учреждении дополнительного образования детей»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Федеральный закон «О санитарно-эпидемиологическом благополучии населения» от 30.03.1999 № 52-ФЗ (ред. от 31.12.2005).</w:t>
      </w:r>
    </w:p>
    <w:p>
      <w:pPr>
        <w:pStyle w:val="Style16"/>
        <w:numPr>
          <w:ilvl w:val="0"/>
          <w:numId w:val="4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Федеральный закон «Об основных гарантиях прав ребенка» от 24.07.1998 №124-ФЗ (ред. от 21.12.2004).</w:t>
      </w:r>
    </w:p>
    <w:p>
      <w:pPr>
        <w:pStyle w:val="Style16"/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 w:before="0" w:after="0"/>
        <w:rPr/>
      </w:pPr>
      <w:r>
        <w:rPr>
          <w:sz w:val="22"/>
          <w:szCs w:val="22"/>
          <w:u w:val="single"/>
        </w:rPr>
        <w:t>Основная литература:</w:t>
      </w:r>
      <w:r>
        <w:rPr>
          <w:sz w:val="22"/>
          <w:szCs w:val="22"/>
        </w:rPr>
        <w:t xml:space="preserve"> 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Артамонова Е. Украшение и сувениры из бисера. – М: Изд-во «Энциклопедия – Пресс», - 1999.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Бисероплетение. – С-Пб: Изд-во «Корона Принт», - 1999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Виноградова Е. Браслеты. – С-Пб: «Валерии СГЩ», - 1999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Вышивка Крестом. – С-Пб: Изд-во «Корона Принт», - 1999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Дашкевич Е. И снова фенечки! – С-Пб: Изд-во «Кристалл», - 2001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Зайцева Н. Бисер. – М: «АСТ-Пресс», - 2000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Искусство бисероплетения (Культура и традиция). – М: «Современная школа», - 1999.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Котова А.С., Котова И.Н. Бисер. – Издательский дом: «МиМ», - 1999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Крайнева И. Мир бисера. – С-Пб: Изд-во «Литера», - 1999.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Ляутина М. Бисер. – М: «АСТ-Пресс», - 1999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Рукоделие. – М: «АО «Асцендент», - 1993.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Сколотнева Е.И. Бисероплетение. – С-Пб: Изд-во «Золотой век», - 1997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шитье древней Руси в собрании Загорского музея.-  </w:t>
        <w:br/>
        <w:t xml:space="preserve">1983 </w:t>
      </w:r>
    </w:p>
    <w:p>
      <w:pPr>
        <w:pStyle w:val="Style16"/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 w:before="0" w:after="0"/>
        <w:rPr/>
      </w:pPr>
      <w:r>
        <w:rPr>
          <w:sz w:val="22"/>
          <w:szCs w:val="22"/>
          <w:u w:val="single"/>
        </w:rPr>
        <w:t>Дополнительная литература:</w:t>
      </w:r>
      <w:r>
        <w:rPr>
          <w:sz w:val="22"/>
          <w:szCs w:val="22"/>
        </w:rPr>
        <w:t xml:space="preserve">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/>
      </w:pPr>
      <w:r>
        <w:rPr>
          <w:sz w:val="22"/>
          <w:szCs w:val="22"/>
        </w:rPr>
        <w:t xml:space="preserve">Богуславская И.Л. Северное сокровище. Архангельск: «С-З </w:t>
      </w:r>
      <w:r>
        <w:rPr>
          <w:iCs/>
          <w:sz w:val="22"/>
          <w:szCs w:val="22"/>
        </w:rPr>
        <w:t>КИ»</w:t>
      </w:r>
      <w:r>
        <w:rPr>
          <w:sz w:val="22"/>
          <w:szCs w:val="22"/>
        </w:rPr>
        <w:t xml:space="preserve">, - 1980 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Гемп К.. Сказ о Беломорье. – Архангельск: «С-З КИ», - 1983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Живая традиция. Народная культура русского Севера. Архангельск: «Изд-во ПГУ», - 1998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родный костюм и современная молодежная культура. – Архангельск: «Изд-во ПГУ»,- 1999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Путешествия в древнюю Русь. – М: Изд-во «Владос», - 1995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морская сага. – М: Изд-во «Советская Россия», - 1984 </w:t>
      </w:r>
    </w:p>
    <w:p>
      <w:pPr>
        <w:pStyle w:val="Style16"/>
        <w:numPr>
          <w:ilvl w:val="0"/>
          <w:numId w:val="3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Русская народная словесность. – М: «Просвещение», - 1994 </w:t>
      </w:r>
    </w:p>
    <w:p>
      <w:pPr>
        <w:pStyle w:val="TextBodyIndent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Традиционные ремесла Нижегородского края. – М: Изд-во «Родник», -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 Roman"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1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16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05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6:33:00Z</dcterms:created>
  <dc:creator>км</dc:creator>
  <dc:description/>
  <cp:keywords/>
  <dc:language>en-US</dc:language>
  <cp:lastModifiedBy>ASUS</cp:lastModifiedBy>
  <dcterms:modified xsi:type="dcterms:W3CDTF">2015-06-21T17:03:00Z</dcterms:modified>
  <cp:revision>7</cp:revision>
  <dc:subject/>
  <dc:title/>
</cp:coreProperties>
</file>